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zagltext"/>
        <w:spacing w:before="72" w:after="72"/>
        <w:ind w:left="300" w:right="300" w:firstLine="450"/>
        <w:jc w:val="both"/>
        <w:rPr/>
      </w:pPr>
      <w:r>
        <w:rPr/>
        <w:t>Мы из Хисиломэ…</w:t>
      </w:r>
    </w:p>
    <w:p>
      <w:pPr>
        <w:pStyle w:val="Przagltext"/>
        <w:rPr/>
      </w:pPr>
      <w:r>
        <w:rPr/>
        <w:t> </w:t>
      </w:r>
    </w:p>
    <w:p>
      <w:pPr>
        <w:pStyle w:val="Pravtortext"/>
        <w:rPr/>
      </w:pPr>
      <w:r>
        <w:rPr/>
        <w:t>Автор: Потаня</w:t>
      </w:r>
    </w:p>
    <w:p>
      <w:pPr>
        <w:pStyle w:val="Pravtortext"/>
        <w:rPr/>
      </w:pPr>
      <w:r>
        <w:rPr/>
        <w:t>Миры: Большой мир, Арда, Куглин,  Хеллсинг</w:t>
      </w:r>
    </w:p>
    <w:p>
      <w:pPr>
        <w:pStyle w:val="Pravtortex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…</w:t>
      </w:r>
      <w:r>
        <w:rPr/>
        <w:t>мы ролевики!</w:t>
      </w:r>
    </w:p>
    <w:p>
      <w:pPr>
        <w:pStyle w:val="Normal"/>
        <w:ind w:firstLine="709"/>
        <w:jc w:val="right"/>
        <w:rPr/>
      </w:pPr>
      <w:r>
        <w:rPr/>
        <w:t>(Р. Чебыкин)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— </w:t>
      </w:r>
      <w:r>
        <w:rPr/>
        <w:t>Давайте ограбим хазарские нивы,</w:t>
      </w:r>
    </w:p>
    <w:p>
      <w:pPr>
        <w:pStyle w:val="Normal"/>
        <w:ind w:firstLine="709"/>
        <w:jc w:val="right"/>
        <w:rPr/>
      </w:pPr>
      <w:r>
        <w:rPr/>
        <w:t xml:space="preserve">В Хазарии славный гарем! – </w:t>
      </w:r>
    </w:p>
    <w:p>
      <w:pPr>
        <w:pStyle w:val="Normal"/>
        <w:ind w:firstLine="709"/>
        <w:jc w:val="right"/>
        <w:rPr/>
      </w:pPr>
      <w:r>
        <w:rPr/>
        <w:t>И три Робин Гуда, напившихся пива,</w:t>
      </w:r>
    </w:p>
    <w:p>
      <w:pPr>
        <w:pStyle w:val="Normal"/>
        <w:ind w:firstLine="709"/>
        <w:jc w:val="right"/>
        <w:rPr/>
      </w:pPr>
      <w:r>
        <w:rPr/>
        <w:t>Идут выносить Ноттингем…</w:t>
      </w:r>
    </w:p>
    <w:p>
      <w:pPr>
        <w:pStyle w:val="Normal"/>
        <w:ind w:firstLine="709"/>
        <w:jc w:val="right"/>
        <w:rPr/>
      </w:pPr>
      <w:r>
        <w:rPr/>
        <w:t>(БГ&amp;О.Жигулина)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Вдоль по Волге, средь снегов и льдин,</w:t>
      </w:r>
    </w:p>
    <w:p>
      <w:pPr>
        <w:pStyle w:val="Normal"/>
        <w:ind w:firstLine="709"/>
        <w:jc w:val="right"/>
        <w:rPr/>
      </w:pPr>
      <w:r>
        <w:rPr/>
        <w:t>Водит бедных нолфингов Саврин…</w:t>
      </w:r>
    </w:p>
    <w:p>
      <w:pPr>
        <w:pStyle w:val="Normal"/>
        <w:ind w:firstLine="709"/>
        <w:jc w:val="right"/>
        <w:rPr/>
      </w:pPr>
      <w:r>
        <w:rPr/>
        <w:t>(бывает…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* * *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Нет, всё-таки я что-то забыла, - по дороге в Пригорье бормотала ширская домохозяйка, задумчиво дёргая себя за рыжий ус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Кто идёт, ху-у-ум-ху-м-м? – вопросили из леса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Камелия Орфинн! – уверенно раздалось в ответ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/>
        <w:t>«И странные же бывают фамилии у этих хоббитов» - подумал энт Тугодвиг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/>
        <w:t xml:space="preserve">— </w:t>
      </w:r>
      <w:r>
        <w:rPr/>
        <w:t>Что-то Обеликс у вас уж больно худенький. Наверное, мало кабанчиков съел…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/>
        <w:t xml:space="preserve">— </w:t>
      </w:r>
      <w:r>
        <w:rPr/>
        <w:t>Если он съест много кабанчиков, то потом Маглора ни один корабль не выдержит, Квазимодо – ни одна колокольня, а Ястока – ни одна лошадь…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/>
        <w:t xml:space="preserve">— </w:t>
      </w:r>
      <w:r>
        <w:rPr/>
        <w:t>Да, у Обеликса плюшки весьма нехилые. А у Ястока?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/>
        <w:t xml:space="preserve">— </w:t>
      </w:r>
      <w:r>
        <w:rPr/>
        <w:t>А у Ястока скорее как у телевизора: яркость и громкость!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/>
        <w:t xml:space="preserve">— </w:t>
      </w:r>
      <w:r>
        <w:rPr/>
        <w:t>Просто Обеликс в детстве упал в котёл с волшебным зельем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/>
        <w:t xml:space="preserve">— </w:t>
      </w:r>
      <w:r>
        <w:rPr/>
        <w:t>А Ясток – в бочку с пивом…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/>
        <w:t xml:space="preserve">— </w:t>
      </w:r>
      <w:r>
        <w:rPr/>
        <w:t>И как же мы будем играть? Представляешь, Обеликс говорит Астериксу: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/>
        <w:t>«Что-то давненько я с консильва… то есть с римлянами не дрался!»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/>
        <w:t xml:space="preserve">— </w:t>
      </w:r>
      <w:r>
        <w:rPr/>
        <w:t>Думаю, что Хиктар…ой, то есть Астерикс, его поймёт…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Хиктар и Ясток сидели в траве на вершине холма и пели песни, то и дело стряхивая с себя муравьёв: Ясток – больших и рыжих, а Хиктар – маленьких и чёрненьких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Выходя из областной научной библиотеки после выступления во французском читальном зале, дуэт «Бильгет Корс» (он же «</w:t>
      </w:r>
      <w:r>
        <w:rPr>
          <w:lang w:val="en-US"/>
        </w:rPr>
        <w:t>Tour</w:t>
      </w:r>
      <w:r>
        <w:rPr/>
        <w:t xml:space="preserve"> </w:t>
      </w:r>
      <w:r>
        <w:rPr>
          <w:lang w:val="en-US"/>
        </w:rPr>
        <w:t>Blanche</w:t>
      </w:r>
      <w:r>
        <w:rPr/>
        <w:t>», он же «Две Сорванные Башни») повстречал журналиста Олега Соколенко, который вручил каждой из «Башен» по букету ландышей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О-о, цветочки! – обрадовался Хиктар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Жалко, их не едят… - вздохнул Ясток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Интересно, а если наш Ясток платье оденет, он деролится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е думаю. Будет Ясток в платье, вот и всё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Style15"/>
        <w:ind w:left="0" w:right="0" w:firstLine="709"/>
        <w:jc w:val="both"/>
        <w:rPr/>
      </w:pPr>
      <w:r>
        <w:rPr/>
        <w:t xml:space="preserve">— </w:t>
      </w:r>
      <w:r>
        <w:rPr/>
        <w:t>Ясток, Хиктара замочили!!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ичего, высушим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у, персонаж бывает внешне совсем на игрока не похож. Вот мой, например – здоровенный рыжий дядя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Жихарь, что ли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 xml:space="preserve">Ух ты, вот это у меня вролинг: усы прямо на глазах растут! 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Да-а, много меня – в каждом мире по роли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(нет, мало меня в каждом мире пороли…)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 xml:space="preserve">* * * 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Я бы скрестил с тобой мечи! – сказал Олинт (Потаня) Таугару (Кайс). Но тут же смущённо прибавил: - Да только я не умею драться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Мне-то легче всего! – улыбнулся Олинт/Ясток. – Уедет от меня Хиктар и попадёт в отряд Ника, а там опять я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Отправить Кадугарью? – спросил мобильник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Конечно, отправить – в Пустарник, и как можно скорее! – ответили ему, нажимая ОК, но тут же запоздало спохватились: - Ой, а которого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Марта рассказывает Потане про Иртегудо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Глаза у него светились зелёным светом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Мой любимый свет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— …</w:t>
      </w:r>
      <w:r>
        <w:rPr/>
        <w:t>а в его плащ могли завернуться девять кукляндцев средней упитанности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Мой любимый размер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Иртегудо, ты ранен? – тревожно спросила Митаке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Где? – изумился Эльдвейк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Да вот же, у тебя повязка на ноге! – и она указала на его левую щиколотку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 xml:space="preserve">А, ты об этом! – Иртегудо махнул рукой. – Не обращай внимания. Это не у меня, это у Потани… 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Что, и этот персонаж тоже хромой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Угу, на всю голову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Когда не хватает народу, и одному игроку достаются сразу три роли, не будешь же всякий раз переодеваться – на это никакого времени не хватит. Именно поэтому на поясе у Иртегудо висел жёлтый капюшон Олинта, а из-под его зелёного плаща виднелись обмотанные бинтами ноги Ястока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ТЫ КТО?!?!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Я Иртегудо Эльдвейк, Покровитель Города Рыцарей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Уф-ф-ф… А я-то уже решил, что допился до зелёных Ястоков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Двое игроков стоят возле палатки, изображающей Зелёную ратушу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А это что такое? – спрашивает один из них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Это рог Иртегудо, – отвечает другой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е слабо!!! На ком же он женат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Голос из палатки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Кю, блин!!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Это было, когда наш Иртегудо ещё под стол пешком ходил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о ведь он тогда уже был менестрелем и дрался с гопниками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Одно другому не мешает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«Зиланткон-2005». Джем - Тэму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Приходила к тебе с утра зелёная горячка – на Большой концерт звать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Приходила. Вот жуть-то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Это Потаня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Блин, а я чуть пить не бросил!.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А это что такое и откуда оно здесь? – спросили у Иртегудо жители Дамбицка, глядя на плоскую прямоугольную железяку с дырками, висящую на ветке дуба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Это колокол Города Рыцарей, – печально ответил Эльдвейк. – Я принёс его сюда и повесил. Хорошо бы применять не пришлось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« …Иртегудо никогда не поднимался на ратушу днём. Только ночью, только после заката гудел колокол и пел рог над Городом Рыцарей…»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Э-хе-хо… Представляешь, игра давно кончилась, три часа ночи, весь народ дрыхнет по палаткам. И вдруг: «Бом-м-м-м!!!»</w:t>
      </w:r>
    </w:p>
    <w:p>
      <w:pPr>
        <w:pStyle w:val="Normal"/>
        <w:tabs>
          <w:tab w:val="clear" w:pos="708"/>
          <w:tab w:val="left" w:pos="3570" w:leader="none"/>
          <w:tab w:val="left" w:pos="8460" w:leader="none"/>
          <w:tab w:val="left" w:pos="8640" w:leader="none"/>
          <w:tab w:val="left" w:pos="9355" w:leader="none"/>
        </w:tabs>
        <w:ind w:firstLine="709"/>
        <w:jc w:val="both"/>
        <w:rPr/>
      </w:pPr>
      <w:r>
        <w:rPr/>
        <w:t xml:space="preserve">— </w:t>
      </w:r>
      <w:r>
        <w:rPr/>
        <w:t>Вот тут-то мы всё и увидим. Кто пойдёт бить Иртегудо – тот либо уже деролился, либо плохо прогрузился…</w:t>
      </w:r>
    </w:p>
    <w:p>
      <w:pPr>
        <w:pStyle w:val="Normal"/>
        <w:tabs>
          <w:tab w:val="clear" w:pos="708"/>
          <w:tab w:val="left" w:pos="3570" w:leader="none"/>
          <w:tab w:val="left" w:pos="8460" w:leader="none"/>
          <w:tab w:val="left" w:pos="8640" w:leader="none"/>
          <w:tab w:val="left" w:pos="9355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460" w:leader="none"/>
          <w:tab w:val="left" w:pos="8640" w:leader="none"/>
          <w:tab w:val="left" w:pos="9355" w:leader="none"/>
        </w:tabs>
        <w:ind w:firstLine="709"/>
        <w:jc w:val="both"/>
        <w:rPr/>
      </w:pPr>
      <w:r>
        <w:rPr/>
        <w:t>Основное правило: Иртегудо не должен быть пьян настолько, чтобы путать рог и колокол…</w:t>
      </w:r>
    </w:p>
    <w:p>
      <w:pPr>
        <w:pStyle w:val="Normal"/>
        <w:tabs>
          <w:tab w:val="clear" w:pos="708"/>
          <w:tab w:val="left" w:pos="3570" w:leader="none"/>
          <w:tab w:val="left" w:pos="8460" w:leader="none"/>
          <w:tab w:val="left" w:pos="8640" w:leader="none"/>
          <w:tab w:val="left" w:pos="935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460" w:leader="none"/>
          <w:tab w:val="left" w:pos="8640" w:leader="none"/>
          <w:tab w:val="left" w:pos="9355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460" w:leader="none"/>
          <w:tab w:val="left" w:pos="8640" w:leader="none"/>
          <w:tab w:val="left" w:pos="9355" w:leader="none"/>
        </w:tabs>
        <w:ind w:firstLine="709"/>
        <w:jc w:val="both"/>
        <w:rPr/>
      </w:pPr>
      <w:r>
        <w:rPr/>
        <w:t>«Да, вот эта ткань для плаща в самый раз!» - решил Иртегудо и позвал продавщицу.</w:t>
      </w:r>
    </w:p>
    <w:p>
      <w:pPr>
        <w:pStyle w:val="Normal"/>
        <w:tabs>
          <w:tab w:val="clear" w:pos="708"/>
          <w:tab w:val="left" w:pos="3570" w:leader="none"/>
          <w:tab w:val="left" w:pos="8460" w:leader="none"/>
          <w:tab w:val="left" w:pos="8640" w:leader="none"/>
          <w:tab w:val="left" w:pos="9355" w:leader="none"/>
        </w:tabs>
        <w:ind w:firstLine="709"/>
        <w:jc w:val="both"/>
        <w:rPr/>
      </w:pPr>
      <w:r>
        <w:rPr/>
        <w:t xml:space="preserve">— </w:t>
      </w:r>
      <w:r>
        <w:rPr/>
        <w:t>Отрежьте мне три метра, пожалуйста.</w:t>
      </w:r>
    </w:p>
    <w:p>
      <w:pPr>
        <w:pStyle w:val="Normal"/>
        <w:tabs>
          <w:tab w:val="clear" w:pos="708"/>
          <w:tab w:val="left" w:pos="3570" w:leader="none"/>
          <w:tab w:val="left" w:pos="8460" w:leader="none"/>
          <w:tab w:val="left" w:pos="8640" w:leader="none"/>
          <w:tab w:val="left" w:pos="9355" w:leader="none"/>
        </w:tabs>
        <w:ind w:firstLine="709"/>
        <w:jc w:val="both"/>
        <w:rPr/>
      </w:pPr>
      <w:r>
        <w:rPr/>
        <w:t xml:space="preserve">— </w:t>
      </w:r>
      <w:r>
        <w:rPr/>
        <w:t>А здесь метр семьдесят пять, это остаток. Вы можете выбрать другой цвет…</w:t>
      </w:r>
    </w:p>
    <w:p>
      <w:pPr>
        <w:pStyle w:val="Normal"/>
        <w:tabs>
          <w:tab w:val="clear" w:pos="708"/>
          <w:tab w:val="left" w:pos="3570" w:leader="none"/>
          <w:tab w:val="left" w:pos="8460" w:leader="none"/>
          <w:tab w:val="left" w:pos="8640" w:leader="none"/>
          <w:tab w:val="left" w:pos="9355" w:leader="none"/>
        </w:tabs>
        <w:ind w:firstLine="709"/>
        <w:jc w:val="both"/>
        <w:rPr/>
      </w:pPr>
      <w:r>
        <w:rPr/>
        <w:t>«Кю…» - подумал Эльдвейк.</w:t>
      </w:r>
    </w:p>
    <w:p>
      <w:pPr>
        <w:pStyle w:val="Normal"/>
        <w:tabs>
          <w:tab w:val="clear" w:pos="708"/>
          <w:tab w:val="left" w:pos="3570" w:leader="none"/>
          <w:tab w:val="left" w:pos="8460" w:leader="none"/>
          <w:tab w:val="left" w:pos="8640" w:leader="none"/>
          <w:tab w:val="left" w:pos="9355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460" w:leader="none"/>
          <w:tab w:val="left" w:pos="8640" w:leader="none"/>
          <w:tab w:val="left" w:pos="9355" w:leader="none"/>
        </w:tabs>
        <w:ind w:firstLine="709"/>
        <w:jc w:val="both"/>
        <w:rPr/>
      </w:pPr>
      <w:r>
        <w:rPr/>
        <w:t>Вот уже третий час Иртегудо блуждал по магазинам в поисках каких-нибудь тапочек на игру. Ему встречались шузы подходящего цвета, размера и даже цены, но все они были такой конфигурации, что при попытке представить себя в ЭТОМ на полигоне, Эльдвейк мысленно затыкал рот кулаком, чтобы не расхохотаться на всю улицу.</w:t>
      </w:r>
    </w:p>
    <w:p>
      <w:pPr>
        <w:pStyle w:val="Normal"/>
        <w:tabs>
          <w:tab w:val="clear" w:pos="708"/>
          <w:tab w:val="left" w:pos="3570" w:leader="none"/>
          <w:tab w:val="left" w:pos="8460" w:leader="none"/>
          <w:tab w:val="left" w:pos="8640" w:leader="none"/>
          <w:tab w:val="left" w:pos="935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460" w:leader="none"/>
          <w:tab w:val="left" w:pos="8640" w:leader="none"/>
          <w:tab w:val="left" w:pos="9355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460" w:leader="none"/>
          <w:tab w:val="left" w:pos="8640" w:leader="none"/>
          <w:tab w:val="left" w:pos="9355" w:leader="none"/>
        </w:tabs>
        <w:ind w:firstLine="709"/>
        <w:jc w:val="both"/>
        <w:rPr/>
      </w:pPr>
      <w:r>
        <w:rPr/>
        <w:t>Левая сторона груди Иртегудо зеленовато замерцала – кто-то звонил ему на мобильник…</w:t>
      </w:r>
    </w:p>
    <w:p>
      <w:pPr>
        <w:pStyle w:val="Normal"/>
        <w:tabs>
          <w:tab w:val="clear" w:pos="708"/>
          <w:tab w:val="left" w:pos="3570" w:leader="none"/>
          <w:tab w:val="left" w:pos="8460" w:leader="none"/>
          <w:tab w:val="left" w:pos="8640" w:leader="none"/>
          <w:tab w:val="left" w:pos="935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460" w:leader="none"/>
          <w:tab w:val="left" w:pos="8640" w:leader="none"/>
          <w:tab w:val="left" w:pos="9355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А зачем Иртегудо такие глаза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Как это зачем? На линию светить, когда фары не работают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Style15"/>
        <w:ind w:left="0" w:right="0" w:firstLine="709"/>
        <w:jc w:val="both"/>
        <w:rPr/>
      </w:pPr>
      <w:r>
        <w:rPr/>
        <w:t>Примчавшись в депо за десять минут до выезда, Иртегудо схватил всё, что полагается, и бегом ринулся принимать вагон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Погоди! – притормозил его один из слесарей, вручая нечто небольшое, завёрнутое в бумагу. – Возьми, отвезёшь на Шестую дачную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Что это? – не понял Иртегудо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Цепь, – ответил слесарь, и Зелёный Светофор выпал в осадок там же, где стоял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* * *</w:t>
      </w:r>
    </w:p>
    <w:p>
      <w:pPr>
        <w:pStyle w:val="Normal"/>
        <w:ind w:firstLine="709"/>
        <w:jc w:val="both"/>
        <w:rPr/>
      </w:pPr>
      <w:r>
        <w:rPr/>
        <w:t xml:space="preserve">Заявка на дверной редуктор в книге поезда: </w:t>
      </w:r>
    </w:p>
    <w:p>
      <w:pPr>
        <w:pStyle w:val="Normal"/>
        <w:ind w:firstLine="709"/>
        <w:jc w:val="both"/>
        <w:rPr/>
      </w:pPr>
      <w:r>
        <w:rPr/>
        <w:t>Замените ведущую звёздочку (нет зацепления с цепью)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Нет ничего удивительного в том, что Зелёный Светофор – персонаж несколько перекрёсточный. Светофоры-то где обычно бывают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Прихромал невесть откуда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Толстый рыжий Иртегудо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Отпускной вариант (2005г.)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А потом невесть откуда,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Кривоногий и хромой,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Приезжает Иртегудо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И качает головой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Style15"/>
        <w:ind w:left="0" w:right="0" w:firstLine="709"/>
        <w:jc w:val="both"/>
        <w:rPr/>
      </w:pPr>
      <w:r>
        <w:rPr/>
        <w:t xml:space="preserve">— </w:t>
      </w:r>
      <w:r>
        <w:rPr/>
        <w:t>А вот и Дорниль нашёлся! – обрадованно воскликнул Иртегудо, увидев на своей груди красный огонёк лазерного прицела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Иртегудо – мастеру «Перекрёстка»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У меня, по идее, ещё должны быть три волшебных клинка Гониэра Паладина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Дадим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А они и впрямь будут волшебные? И будут светиться, если орки близко?.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Мастера (они же – Серые) – Гондле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Сюда идёт Иртегудо, так что ступай-ка ты лучше поскорее на кладбище, пока он и в самом деле тебя не нашёл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TextBodyIndent"/>
        <w:ind w:right="0" w:firstLine="709"/>
        <w:jc w:val="both"/>
        <w:rPr/>
      </w:pPr>
      <w:r>
        <w:rPr/>
        <w:t>Зайдя в таверну и увидев там Иртегудо, двое рейнджеров изменились в лице и наперебой начали угощать его едой и пивом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Да мне это вовсе необязательно, спасибо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Ешь, а то ты очень плохо выглядишь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е беспокойтесь, я по жизни такого цвета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Style15"/>
        <w:ind w:left="0" w:right="0" w:firstLine="709"/>
        <w:jc w:val="both"/>
        <w:rPr/>
      </w:pPr>
      <w:r>
        <w:rPr/>
        <w:t>Зелёный Светофор, Тиэвелина и Скайсир из Риги спускались с Соколовой Горы. Примерно на полпути Скайсир забеспокоился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А мы правильно идём? Не заблудимся, выйдем куда надо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 xml:space="preserve">А ты попробуй представить себе Иртегудо, заблудившегося в Городе 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Рыцарей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В клещи обычно берут, когда сажают, – сказал лётчик-истребитель Антон Юрьев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Хм, а я-то всю жизнь думал, что в клещи берут, когда куют… - задумчиво пробормотал Иртегудо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TextBody"/>
        <w:tabs>
          <w:tab w:val="clear" w:pos="9355"/>
          <w:tab w:val="left" w:pos="3570" w:leader="none"/>
          <w:tab w:val="left" w:pos="8640" w:leader="none"/>
        </w:tabs>
        <w:ind w:right="0" w:firstLine="709"/>
        <w:jc w:val="both"/>
        <w:rPr/>
      </w:pPr>
      <w:r>
        <w:rPr/>
        <w:t xml:space="preserve">— </w:t>
      </w:r>
      <w:r>
        <w:rPr/>
        <w:t xml:space="preserve">Ну, простите мне мой французский… - смутилась Тиэвелина. – По-русски это совсем похабно звучит, а вот по-латыни ещё ничего… 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Дружинника звали Кео Куник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А как переводится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Десять Девять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Ух ты, да это не имя, а прямо табельный номер какой-то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Маленькое у нас Средиземье – с Хэлкараксэ Ородруин видно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А вот Фродо и Сэма из Потани с Мартой не выйдет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Это почему же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Потому что каждая захочет быть Сэмом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е надо это петь, она расстроится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ичего, настроим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Да не гитара, а Марта расстроится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И Марту настроим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Я главный кактусовод на этом полигоне, - сказала Марта, - и там, где я ступаю, распускаются цветы нифредил..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 xml:space="preserve">По два… – добавила Потаня. 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Есть такие зверушки, которых вообще трогать нельзя – лебеди, например, или единороги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Ага, и скунсы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«Зиланткон-2004». Вконец обнаглевший Младший – Старшему (тоном приказа)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Хале гроно, пива дай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Пьём мы пиво только так,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Наливает Старший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Он – чатланин, я – пацак,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Оба мы из Паржи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У меня хороший Старший,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Хоть и очень молодой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Выпьет пива – закачается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Как ива над водой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Лето, окраина Москвы. Сидя на лавочке в каком-то дворе, звукопёры пьют водку, причём Младший явно намеревается перепить своего Старшего. В ответ на очередное Потанино «Наливай!» Бухловский с сомнением говорит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Хале сильгудо, тебе же плохо станет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Хале гроно, а ты налей – и отойди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Ой, а мне такой странный сон приснился! – воскликнула Ман</w:t>
      </w:r>
      <w:r>
        <w:rPr>
          <w:b/>
          <w:bCs/>
        </w:rPr>
        <w:t>и</w:t>
      </w:r>
      <w:r>
        <w:rPr/>
        <w:t>к, протирая глаза, - Как будто мой Джерри отбивается от разбойников плечом к плечу с каким-то парнем, и парень этот рыжий-рыжий, я таких в Англии ещё не встречала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аверное, ирландец, - заметила госпожа де Сен-Валье, - Среди них много рыжих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у да, какой-нибудь О’Рфинн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На столе – бутербродик на долю мою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Я о нём и не помню – я песню пою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Если дальше пойдёт в том же духе,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Ясток Орфинн помрёт с голодухи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Потань, а почему этот твой Ясток всё время дрыхнет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Каков автор, таков и персонаж… хотя нет, не совсем. Я и на линии сплю, а вот Ясток в бою ни разу не пробовал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 xml:space="preserve">* * * 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Жрать охота… - задумчиво произнёс Ясток…и потерял сознание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Скажите, вы не видели моего друга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Это тот сумасшедший паржец, который бегает по Пустарнику и поёт песенку про Жака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е песенку, а «Тампль»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 (совместно с Фирнвен)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Жили-были мы с Бухловским –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Два пустарных звукопёра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Спёрли пульт и микрофоны,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И теперь вокруг пустарно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Тяжела и неказиста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Жизнь пустарного связиста –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Целый день шумят в эфире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Консильванские помехи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Жил на свете Дважды Восемь,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Рыжий гроно в белых тапках –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Без усов, зато с гитарой,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Без штанов (поскольку в платье)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Если видишь: над вагоном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Серый дым вздымается –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Это просто Дважды Восемь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С тормозами мается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Style15"/>
        <w:ind w:left="0" w:right="0" w:firstLine="709"/>
        <w:jc w:val="both"/>
        <w:rPr/>
      </w:pPr>
      <w:r>
        <w:rPr/>
        <w:t xml:space="preserve">— </w:t>
      </w:r>
      <w:r>
        <w:rPr/>
        <w:t>В большой Цепи не щёлкай клювом… - вздохнул Дважды Восемь, глядя в свою пустую кружку и на довольные физиономии троих оруженосцев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Полдень. Работающая осмотровым графиком Потаня в Мирном переулке высаживает всех пассажиров. В вагоне остаются только кондуктор и Марта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Можно мне доехать до Московской? – спрашивает какая-то тётенька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ельзя, – отвечает Потаня. – Вы же не работник предприятия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А она, значит, работник, да? – ехидно интересуется тётенька, указывая на Марту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Это наш медик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Эта-то соплюха – медик? Так я и поверила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у… - Потаня пожимает плечами. – Я ведь тоже не выгляжу на свои 500 с гаком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Тётка ошеломлённо открывает рот, а вагон закрывает двери и уезжает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Style15"/>
        <w:ind w:left="0" w:right="0" w:firstLine="709"/>
        <w:jc w:val="both"/>
        <w:rPr/>
      </w:pPr>
      <w:r>
        <w:rPr/>
        <w:t>Ясток и Хиктар стояли рядом с Сии на правой нитке рельсового пути и, как всегда, обсуждали всевозможные кукляндские вопросы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Девочки! – строго окликнула их проходившая мимо женщина, показывая на пустую кабину. – Осторожно – трамвай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Мне что-то в спину воткнулось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Это я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Вирдале, как ты похудела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У Вирдале есть меч-кладец –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Даёшь врагов на холодец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Сим нарекаю тебя Мирославом Синбором, то бишь Мирко. И пойдём-ка по этому случаю пивка попьем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А я не пью пива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у хорошо, сим нарекаю тебя «Мирко-извращенец»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Ой! Я, кажется, протеин съел! – воскликнул Мирко, глядя на половинку червивого яблока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адеюсь, не соевый? – осведомился Ясток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«Эх, какое бы желание загадать?» - думал Ясток Орфинн, стоя между двумя Крусами Краснолунцами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hyperlink r:id="rId2">
        <w:r>
          <w:rPr>
            <w:rStyle w:val="InternetLink"/>
            <w:lang w:val="en-US"/>
          </w:rPr>
          <w:t>yorfin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i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Это какой-то неправильный Хагрид! Он делает правильные кексы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Кактусы, кактусы жрутся напролом!!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а мага лучше не наезжать, а то вот возьмёт и в жабу превратит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И будешь всю оставшуюся жизнь цветными шариками плеваться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 xml:space="preserve">Моря </w:t>
      </w:r>
      <w:r>
        <w:rPr>
          <w:b/>
          <w:bCs/>
        </w:rPr>
        <w:t xml:space="preserve">травы </w:t>
      </w:r>
      <w:r>
        <w:rPr/>
        <w:t>золотой… - мечтательно вздохнул олдовый травокур Гамег Йоу. – Эх, до чего же клёвая песня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Style15"/>
        <w:ind w:left="0" w:right="0" w:firstLine="709"/>
        <w:jc w:val="both"/>
        <w:rPr/>
      </w:pPr>
      <w:r>
        <w:rPr/>
        <w:t xml:space="preserve">— </w:t>
      </w:r>
      <w:r>
        <w:rPr/>
        <w:t>А если твой оруженосец на запись не придёт, надень ей на уши её балалайку! - сказал однажды Гамег Йоу.</w:t>
      </w:r>
    </w:p>
    <w:p>
      <w:pPr>
        <w:pStyle w:val="Style15"/>
        <w:ind w:left="0" w:right="0" w:firstLine="709"/>
        <w:jc w:val="both"/>
        <w:rPr/>
      </w:pPr>
      <w:r>
        <w:rPr/>
        <w:t xml:space="preserve">— </w:t>
      </w:r>
      <w:r>
        <w:rPr/>
        <w:t>Не имею привычки музыкальные инструменты гробить… - проворчал в ответ Дважды Восемь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Начинаем хулиганить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Будем вам частушки петь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Разрешите для начала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Лютню на уши надеть!.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ПЕСНЯ ДУМАЮЩЕГО НЕ ГОЛОВОЙ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Смелые родятся да командиры,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Это ничего – значит, так и надо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Главное, что дождик унёс соринку,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Главное, что ёжик всегда в тумане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Егор Летов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«Блин!» - сказал Саврин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Я вас прошу, мои друзья,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Меня простите –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Боюсь, не выйдет из меня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Ни воин, ни мыслитель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Я днём дороги не найду,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Не то, что ночью,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А если вегов поведу,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Их будет жалко очень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Все говорят, лишь я молчу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Красноречиво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Спроси меня, чего хочу –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И я отвечу: «Пива!»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Мне не грозит сойти с ума,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Ведь, если честно,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В моей башке мозгов нема –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Я мыслю прочим местом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Мне роль такая и судьба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За что, ребятки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Уж не убрать глаза со лба,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А дух стремится в пятки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Но мастер скажет: «Прекрати!»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И вспомнит песню –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И всем идти, а мне – вести,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И не видать конца пути,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Но мы дойдём, хоть треснем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: Мы вам песенку пропели –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Хорошо ли, плохо ли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Просьба флейтой не дубасить,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Чтобы мы не охали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Мой Младший собрался меня воспитывать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Это как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Альтовкой по башке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 xml:space="preserve">И не жалко ему альтовки? 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Он говорит, что для меня ему ничего не жалко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Девяносто второй вспоминаючи год,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Моя Старшая стрёмное что-то поё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70" w:leader="none"/>
          <w:tab w:val="left" w:pos="8640" w:leader="none"/>
        </w:tabs>
        <w:ind w:left="0" w:firstLine="709"/>
        <w:jc w:val="both"/>
        <w:rPr/>
      </w:pPr>
      <w:r>
        <w:rPr/>
        <w:t>Ну и что же поёт твоя грон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70" w:leader="none"/>
          <w:tab w:val="left" w:pos="8640" w:leader="none"/>
        </w:tabs>
        <w:ind w:left="0" w:firstLine="709"/>
        <w:jc w:val="both"/>
        <w:rPr/>
      </w:pPr>
      <w:r>
        <w:rPr/>
        <w:t>Да какую-то там оборону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«Перекрёсток». Голодный оборотень ходит кругами вокруг Саврина, выбирая, что бы у того откусить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ога… Ещё нога… И ещё нога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Вообще-то у него две ноги! – возражает Кунигуда, и тут раздаётся хмурый голос Саврина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У меня действительно две ноги. А то, что ты принял за третью, оставь, пожалуйста, в покое – может, мне жениться ещё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Очередной «Перекрёсток» (происходивший в День медика). Руаль Амундсен – военно-полевому хирургу Сашеньке Юрьевой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Да, сударыня, в журнале «Вокруг света» вряд ли писали о том, что Амундсен – недолечившийся врач… ох, простите, я хотел сказать – недоучившийся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Очередное роняние Нарготронда. Целитель – раненым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 xml:space="preserve">А вас куда перевязывать? 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Бешеному целителю десять вагонов не крюк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«Последний Союз». Халонский лекарь Мариш Элариш, дядька лет под 50, ничтоже сумняшеся лезет под юбку эльфийки Сулиннарэ – конечно же, с целью посмотреть, как она сшита (чтобы его дочь Хильрис смогла одеться по последней моде)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Концерт дуэта «Бильгет Корс». Потаня – Марте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Что петь будем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«Ала орис улла*»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Ме алари ти сэтунар**, а петь-то что будем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Марта – Потане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Был у Мацека такой обычай – раз в две недели он ложился спать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Эх, ему бы водителем работать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Да??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у конечно же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Ты уверена?!?!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Ой……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Ты давай дероливайся, Квазимодо – у тебя сегодня водительская медкомиссия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арод, а пять футов – это сколько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Полтора метра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ичего себе! Значит, Марат был ростом с Хиктара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у да, чуть повыше Астерикса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И долго же Шарлотта его в ванне искала, наверное***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у и зачем ты обхайрался? – спросил Саратов Фергюсон у свежеподстриженного Алукарда. - Чем теперь трясти будешь, когда из летучих мышек заново соберёшься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Да я уж найду, чем трясти… - загадочно ответил носферату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Почему у «Четвёртого Ветра» так странно звучат барабаны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Потому что их флейтистка настраивала. Флейты настраивать не надо, а руки-то всё равно чешутся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TextBody"/>
        <w:tabs>
          <w:tab w:val="clear" w:pos="9355"/>
          <w:tab w:val="left" w:pos="3570" w:leader="none"/>
          <w:tab w:val="left" w:pos="8640" w:leader="none"/>
        </w:tabs>
        <w:ind w:right="0" w:firstLine="709"/>
        <w:jc w:val="both"/>
        <w:rPr/>
      </w:pPr>
      <w:r>
        <w:rPr/>
        <w:t>Лиза, скрипачка «Четвёртого Ветра», опоздала на репетицию. В промежутках между песнями изо всех сил стучится в окошко, но ей не открывают: в группе два новых гитариста, ударник старается вовсю (видимо, ему пофиг, что песня кончилась), поэтому народ несколько оглохши от Большого Электричества. Тогда она звонит Алукарду на мобилу. Тот в данный момент вообще на концерте «ЧайФа». Впрочем, трубу он берёт, нажимает на приём, но сам расслышать Лизу не может – в зале-то Большое Электричество ещё покруче будет. Зато до скрипачки явственно доносится голос Шахрина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ОЙ-Ё, ОЙ-Ё, ОЙ-Ё, НИКТО НЕ УСЛЫШИТ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Конец связи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2"/>
        <w:ind w:right="0" w:firstLine="709"/>
        <w:jc w:val="both"/>
        <w:rPr/>
      </w:pPr>
      <w:r>
        <w:rPr/>
        <w:t>Группа «Четвёртый Ветер» пьёт чай. Вдруг флейтистка, на которую, видимо, свалилась очередная подробность из жизни персонажа, задумчиво произносит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А вот Фергюсон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Договорить ей не дают – басист хватается за голову со словами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Да ну вас с вашим Алукардом!!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Репать уже закончили, и басист Лёха, надрываясь, волочёт в кладовую тяжеленную колонку. Флейтистке становится его жалко, и она говорит Алукарду:</w:t>
        <w:br/>
        <w:t>- Паш, тяпни Лёху, а? Ему же легче будет - сил-то прибавится, когда вампиром станет... Или не станет?.. Лёха, а ты девственник?</w:t>
        <w:br/>
        <w:t>Басист бросает колонку, флейтистка едва успевает удрать за дверь..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БУУУУУУУ!!! – сказала бас-гитара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Дззззз-дззззз-дззззззз… - ответили оконные стёкла, пружины рабочего барабана и другие плохо закреплённые предметы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2"/>
        <w:ind w:right="0" w:firstLine="709"/>
        <w:jc w:val="both"/>
        <w:rPr/>
      </w:pPr>
      <w:r>
        <w:rPr/>
        <w:t>Поединок Финголфина с Мелькором. Государь Нолофинвэ стучит в ворота Ангбанда, Мелькор выходит на бой, а Финголфин поднимает Рингиль и торжественно произносит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Во имя Господа нашего, этой освящённой сталью истребим мы нечисть немёртвую… Аминь!!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Давным-давно, когда Сильмариллион ещё не был переведён на русский язык, 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Мелькор и Финголфин ходили в одну музыкальную школу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Похоже, я засветилась в Израиле через сайт Элхэ… - сказала Кэт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Уррааа!!! Мелькор засветился!!! – обрадовалась Потаня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Как-то раз Мелькор так задумался, что связал кофточку не тем концом крючка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А почему они за левые руки здороваются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Это Берен и Маэдрос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Уходит Саратов Фергюсон из Ангбанда, а Мелькор ему на прощание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До свиданья, лысое созданье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Пока, нечисть немёртвая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«Перекрёсток». Окончательно офигевший капитан Фергюсон сидит меж двух инопланетчиков. Один из них (со щупальцами сзади) не похож вообще ни на что из виденного старым бойцом ранее, зато другая – весьма недурна собой и выглядит вполне по-земному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Первые 50 лет своей жизни я провёл в пробирке… - вспоминает обладатель щупалец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Я тоже… - кивает в ответ прекрасная собеседница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у что Вы, леди! – не выдерживает Фергюсон. – Я более чем уверен, что в вашем случае это была не пробирка, а какая-нибудь красивая и изящная вазочка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Все смеются, багровый от смущения капитан думает: «Что же я наделал!», но тут у него в голове раздаётся одобрительный голос внеземной дамы: «Комплиментов наделал, только и всего, так что всё в порядке!» 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Саратов Фергюсон остановил вагон на Московской, и тут один из кучки отвратительных пьяных гопников, справлявших нужду в придорожные кусты, увидев его, издал глумливый вопль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Командир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При мысли о таких, с позволения сказать, солдатах, Саратовскому стало нехорошо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изшие вампиры – ваши командиры!!! – гневно рявкнул он, и вагон умчался в сторону улицы Вавилова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Капитан Фергюсон, где же ваши усы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Сбрил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А зачем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Приказ леди Интеграл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о почему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 xml:space="preserve">Приказы обсуждению не подлежат… 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Кровь старика на вкус не очень… - убеждал комаров Саратов Фергюсон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Да ладно тебе, Ясток, - жужжали обознавшиеся кровососы, - с пивом и так сойдёт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Интересно, а сколько всё-таки «с» у ППФа в фамилии – одно или два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Пять-ссссс, моя прелесссссть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2"/>
        <w:ind w:right="0" w:firstLine="709"/>
        <w:jc w:val="both"/>
        <w:rPr/>
      </w:pPr>
      <w:r>
        <w:rPr/>
        <w:t>Встречаются перед игрой по «Хеллсингу» двое мастеров: хайратая Потаня в очках (Фергюсон) и обритая налысо Кира в армейских ботинках (Интеграл). Некоторое время смотрят друг на дружку, потом хором спрашивают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Э-э, а мы точно ничего не перепутали???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Переодевается Саратов Фергюсон из платья в форму «Хеллсинга», только собрался перчатки надеть, видит – на руке что-то написано. Присмотрелся – а это напоминалочка от Светланы Борисовны: «Сними серьги, старый пень!»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Заканчивается мистериалка по сериалу «Хеллсинг». Лежал-лежал капитан Фергюсон под брезентом у входа в Тауэр, да и задремал незаметно. И вот приносят его в штаб-квартиру, к медикам, хотя, конечно, поздно уже. Тут хирург, его племянница Эллен (Марта) бросается к носилкам с отчаянным воплем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Дядя!!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На что Фергюсон, спросонья не соображающий, на каком он свете, изумлённо спрашивает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Майтимо??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Потаня – Кэт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 xml:space="preserve">Давай выковыряем </w:t>
      </w:r>
      <w:r>
        <w:rPr>
          <w:lang w:val="en-US"/>
        </w:rPr>
        <w:t>DVDrom</w:t>
      </w:r>
      <w:r>
        <w:rPr/>
        <w:t xml:space="preserve"> из моего компа, но ты при этом внимательно посмотришь, даже зарисуешь, как он вковыривается в другой!!!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Да, надо зарисовать, а то я закочурюсь его вковыривать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Целитель Йолант Флэярлен шёл по улице. Мимо ехал троллейбус, а на борту у него крупными буквами значилось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САРАТОВЦАМ ОТ ГУБЕРНАТОРА, ОБЛАСТНОЙ ДУМЫ И ГОРОДСКОЙ ВЛАСТИ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Келим озадаченно почесал в затылке и спросил, обращаясь неизвестно к кому: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 xml:space="preserve">— </w:t>
      </w:r>
      <w:r>
        <w:rPr/>
        <w:t>Ну и как, помогает?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center"/>
        <w:rPr/>
      </w:pPr>
      <w:r>
        <w:rPr/>
        <w:t>* * *</w:t>
      </w:r>
    </w:p>
    <w:p>
      <w:pPr>
        <w:pStyle w:val="TextBody"/>
        <w:ind w:right="0" w:firstLine="709"/>
        <w:jc w:val="both"/>
        <w:rPr/>
      </w:pPr>
      <w:r>
        <w:rPr/>
        <w:t>Отдалённое будущее, игра по Городу Рыцарей. К приехавшей на полигон женщине подходят двое мальчишек – один постарше, другой помладше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  <w:tab w:val="left" w:pos="9355" w:leader="none"/>
        </w:tabs>
        <w:ind w:firstLine="709"/>
        <w:jc w:val="both"/>
        <w:rPr/>
      </w:pPr>
      <w:r>
        <w:rPr/>
        <w:t xml:space="preserve">— </w:t>
      </w:r>
      <w:r>
        <w:rPr/>
        <w:t>Фесток Орфинн, - представляется старший. – А это мой брат, Хеммиль Трэго. Тут вот какое дело: мне мастер сказал, что я ваш сын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  <w:tab w:val="left" w:pos="9355" w:leader="none"/>
        </w:tabs>
        <w:ind w:firstLine="709"/>
        <w:jc w:val="both"/>
        <w:rPr/>
      </w:pPr>
      <w:r>
        <w:rPr/>
        <w:t xml:space="preserve">— </w:t>
      </w:r>
      <w:r>
        <w:rPr/>
        <w:t>Нет, это мне мастер сказал, что я ваш сын! – возражает младший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  <w:tab w:val="left" w:pos="9355" w:leader="none"/>
        </w:tabs>
        <w:ind w:firstLine="709"/>
        <w:jc w:val="both"/>
        <w:rPr/>
      </w:pPr>
      <w:r>
        <w:rPr/>
        <w:t xml:space="preserve">— </w:t>
      </w:r>
      <w:r>
        <w:rPr/>
        <w:t>Да, но ведь мамы-то у нас разные! Вот мы с Хеммилем и поспорили на рубль, которая вы мама – Фиула или Тригги.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  <w:tab w:val="left" w:pos="9355" w:leader="none"/>
        </w:tabs>
        <w:ind w:firstLine="709"/>
        <w:jc w:val="both"/>
        <w:rPr/>
      </w:pPr>
      <w:r>
        <w:rPr/>
        <w:t xml:space="preserve">— </w:t>
      </w:r>
      <w:r>
        <w:rPr/>
        <w:t>Можете обменяться рублями, дети мои. Я не мама, я папа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  <w:tab w:val="left" w:pos="935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* Я люблю тебя (кукляндск.)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** Я тоже тебя люблю (халонск.)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  <w:t>*** Ростом-то с Хиктара, зато шириной с Ястока. Так что долго искать не пришлось…</w:t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8640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570" w:leader="none"/>
        <w:tab w:val="left" w:pos="8640" w:leader="none"/>
        <w:tab w:val="left" w:pos="9355" w:leader="none"/>
      </w:tabs>
      <w:ind w:right="-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3570" w:leader="none"/>
        <w:tab w:val="left" w:pos="8640" w:leader="none"/>
      </w:tabs>
      <w:ind w:left="360" w:right="1077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0" w:leader="none"/>
        <w:tab w:val="left" w:pos="8640" w:leader="none"/>
      </w:tabs>
      <w:ind w:right="1077"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570" w:leader="none"/>
        <w:tab w:val="left" w:pos="8640" w:leader="none"/>
      </w:tabs>
      <w:ind w:right="-5" w:firstLine="360"/>
    </w:pPr>
    <w:rPr/>
  </w:style>
  <w:style w:type="paragraph" w:styleId="Przagltext">
    <w:name w:val="pr_zagl-text"/>
    <w:basedOn w:val="Normal"/>
    <w:qFormat/>
    <w:pPr>
      <w:spacing w:before="72" w:after="72"/>
      <w:ind w:left="300" w:right="300" w:firstLine="450"/>
      <w:jc w:val="both"/>
    </w:pPr>
    <w:rPr>
      <w:rFonts w:ascii="Georgia" w:hAnsi="Georgia" w:cs="Georgia"/>
      <w:b/>
      <w:bCs/>
      <w:color w:val="000000"/>
      <w:sz w:val="36"/>
      <w:szCs w:val="36"/>
    </w:rPr>
  </w:style>
  <w:style w:type="paragraph" w:styleId="Pravtortext">
    <w:name w:val="pr_avtor-text"/>
    <w:basedOn w:val="Normal"/>
    <w:qFormat/>
    <w:pPr>
      <w:spacing w:before="72" w:after="72"/>
      <w:ind w:left="300" w:right="300" w:firstLine="450"/>
      <w:jc w:val="both"/>
    </w:pPr>
    <w:rPr>
      <w:rFonts w:ascii="Georgia" w:hAnsi="Georgia" w:cs="Georgia"/>
      <w:b/>
      <w:bCs/>
      <w:i/>
      <w:iCs/>
      <w:color w:val="00000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orfinn@piva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5:36:00Z</dcterms:created>
  <dc:creator>Irion</dc:creator>
  <dc:description/>
  <cp:keywords/>
  <dc:language>en-US</dc:language>
  <cp:lastModifiedBy>XTreme</cp:lastModifiedBy>
  <dcterms:modified xsi:type="dcterms:W3CDTF">2010-02-11T15:36:00Z</dcterms:modified>
  <cp:revision>2</cp:revision>
  <dc:subject/>
  <dc:title>                                        2004 </dc:title>
</cp:coreProperties>
</file>