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ледние стихи</w:t>
      </w:r>
    </w:p>
    <w:p>
      <w:pPr>
        <w:pStyle w:val="Normal"/>
        <w:ind w:left="1701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Как просто разрушить. Как трудно создать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еперь мою боль невозможно унять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Хоть кайся, не кайся, хоть бей себя в грудь, -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ещей не изменишь незримую суть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отнято всё, что возможно отнять…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ткуда ж надежда берётся опять?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знаю, что Ты не оставил меня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и в холоде ночи, ни в мареве дня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дальше ведёшь под обстрелом минут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уда, где любовь и покой меня ждут.</w:t>
      </w:r>
    </w:p>
    <w:p>
      <w:pPr>
        <w:pStyle w:val="Normal"/>
        <w:ind w:left="1701" w:hanging="0"/>
        <w:rPr/>
      </w:pPr>
      <w:r>
        <w:rPr>
          <w:sz w:val="28"/>
        </w:rPr>
        <w:t>(7.08.04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Повзрослели наши души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тебе внушает страх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Ветер с юга – ветер с суши –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етер с осенью в глазах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Этот ветер не обманет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сё в душе твоей сожжёт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н твоим проклятьем станет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н же – к счастью вознесёт.</w:t>
      </w:r>
    </w:p>
    <w:p>
      <w:pPr>
        <w:pStyle w:val="Normal"/>
        <w:ind w:left="1701" w:hanging="0"/>
        <w:rPr/>
      </w:pPr>
      <w:r>
        <w:rPr>
          <w:sz w:val="28"/>
        </w:rPr>
        <w:t>(15.11.04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Heading1"/>
        <w:ind w:left="1701" w:hanging="0"/>
        <w:rPr/>
      </w:pPr>
      <w:r>
        <w:rPr/>
        <w:t>Одиночества оскалилась беззвёздная бездна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давящими мгновеньями убила покой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ластно Время понесло меня опять в неизвестност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тоб устроить одиночеству решающий бой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заклятьями пишу к тебе, - совсем не стихами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тобы Небо не рыдало над моею судьбой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тобы звёзды улыбнулись мне твоими глазами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твоим сказали голосом: останусь с тобой.</w:t>
      </w:r>
    </w:p>
    <w:p>
      <w:pPr>
        <w:pStyle w:val="Normal"/>
        <w:ind w:left="1701" w:hanging="0"/>
        <w:rPr/>
      </w:pPr>
      <w:r>
        <w:rPr>
          <w:sz w:val="28"/>
        </w:rPr>
        <w:t>(6.12.04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А может быть, мой сын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ейчас уже со мною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н больше не один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 надмирной синеве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н смотрит на меня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Полночной тишиною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тенью от огня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клонится к голове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Ещё не подарив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Ему земных просторов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тихающей зари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е дав ему покой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Ещё не показав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Зимы с весною споров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 ним слова не сказав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знаю: он со мной.</w:t>
      </w:r>
    </w:p>
    <w:p>
      <w:pPr>
        <w:pStyle w:val="Normal"/>
        <w:ind w:left="1701" w:hanging="0"/>
        <w:rPr/>
      </w:pPr>
      <w:r>
        <w:rPr>
          <w:sz w:val="28"/>
        </w:rPr>
        <w:t>(22.04.02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вета круг – и кругом стена ночи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мотрят сотни невидимых глаз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бещала – пришла. Между прочим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ы меня убивали не раз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згляд в упор. Остальное поблекло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Ждать и молча молить: позови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Я, как Феникс, восстану из пепла –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анцевать тебе танец любви.</w:t>
      </w:r>
    </w:p>
    <w:p>
      <w:pPr>
        <w:pStyle w:val="Normal"/>
        <w:ind w:left="1701" w:hanging="0"/>
        <w:rPr/>
      </w:pPr>
      <w:r>
        <w:rPr>
          <w:sz w:val="28"/>
        </w:rPr>
        <w:t>(18.06.97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Heading2"/>
        <w:ind w:left="1701" w:hanging="0"/>
        <w:rPr/>
      </w:pPr>
      <w:r>
        <w:rPr/>
        <w:t>Герда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безмолвно кричу твоё имя, творя заклятье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прорвусь через самую страшную из преград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ежной волей любви твою душу смогу понять 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согреться со мной у камина ты будешь рад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пускай не вернётся ко мне никогда беспечност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Лишь бы пали оковы твои предо мной, звеня…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Пусть отпустит тебя наконец на свободу Вечность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У туманной гряды на весеннем восходе дня.</w:t>
      </w:r>
    </w:p>
    <w:p>
      <w:pPr>
        <w:pStyle w:val="Normal"/>
        <w:ind w:left="1701" w:hanging="0"/>
        <w:rPr/>
      </w:pPr>
      <w:r>
        <w:rPr>
          <w:sz w:val="28"/>
        </w:rPr>
        <w:t>(23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ы всё время говоришь мне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Лишь о нём и о нём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н в судьбе моей не лишний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Быть моим обречён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ы меня измучил, Боже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Предсказаньем любви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 тем, кто мне всего дороже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 тем, чьё сердце в крови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ак сверши его скорее!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Пусть закроется счёт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з разлук, что стаей реют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з тоски и невзгод.</w:t>
      </w:r>
    </w:p>
    <w:p>
      <w:pPr>
        <w:pStyle w:val="Normal"/>
        <w:ind w:left="1701" w:hanging="0"/>
        <w:rPr/>
      </w:pPr>
      <w:r>
        <w:rPr>
          <w:sz w:val="28"/>
        </w:rPr>
        <w:t>(24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отменяю слова «не судьба»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х я сжигаю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Пусть говорят: «бесполезна борьба», -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продолжаю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Этой любви не настанет конец, -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Можешь не верить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о, что с любимым пойду под венец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можешь проверить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спомнить когда осужденья слова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сё же решишьс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 том, что была ты совсем неправа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ы убедишься.</w:t>
      </w:r>
    </w:p>
    <w:p>
      <w:pPr>
        <w:pStyle w:val="Normal"/>
        <w:ind w:left="1701" w:hanging="0"/>
        <w:rPr/>
      </w:pPr>
      <w:r>
        <w:rPr>
          <w:sz w:val="28"/>
        </w:rPr>
        <w:t>(34.01.05)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ерез дружбу нет дороги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ерез дружбу нет пути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Через дружбу, - слава Богу! –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До венчанья не дойти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олько как найти дорогу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Как найти тот верный пут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Что с тобою, - слава Богу! –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ас сведёт когда-нибудь?</w:t>
      </w:r>
    </w:p>
    <w:p>
      <w:pPr>
        <w:pStyle w:val="Normal"/>
        <w:ind w:left="1701" w:hanging="0"/>
        <w:rPr/>
      </w:pPr>
      <w:r>
        <w:rPr>
          <w:sz w:val="28"/>
        </w:rPr>
        <w:t>(26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узнала, в чём боль моя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У тебя на уме друга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то, красою своей гор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друг предстала виденьем рая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скажу тебе, не тая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Лишь земное даётся людям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е твоя она, не тво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твоей никогда не будет.</w:t>
      </w:r>
    </w:p>
    <w:p>
      <w:pPr>
        <w:pStyle w:val="Normal"/>
        <w:ind w:left="1701" w:hanging="0"/>
        <w:rPr/>
      </w:pPr>
      <w:r>
        <w:rPr>
          <w:sz w:val="28"/>
        </w:rPr>
        <w:t>(26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у и как мне теперь быть?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зачем мне теперь жить?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Долго ль слёзы теперь лить?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куда мне теперь плыть?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на самом теперь дне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Его образ в моём сне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олько верю, границ – вне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то отдашь Ты его – мне.</w:t>
      </w:r>
    </w:p>
    <w:p>
      <w:pPr>
        <w:pStyle w:val="Normal"/>
        <w:ind w:left="1701" w:hanging="0"/>
        <w:rPr/>
      </w:pPr>
      <w:r>
        <w:rPr>
          <w:sz w:val="28"/>
        </w:rPr>
        <w:t>(26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так устала, Боже правый, я устала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Зачем так мучаешь меня, не знаю, право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ы предсказанья о любви кидаешь смело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настоящим бьёшь меня, - всегда ль за дело?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о путь покажешь, что до времени скрывался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от берег – есть, он просто дальше, чем казался.</w:t>
      </w:r>
    </w:p>
    <w:p>
      <w:pPr>
        <w:pStyle w:val="Normal"/>
        <w:ind w:left="1701" w:hanging="0"/>
        <w:rPr/>
      </w:pPr>
      <w:r>
        <w:rPr>
          <w:sz w:val="28"/>
        </w:rPr>
        <w:t>(26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/>
      </w:pPr>
      <w:r>
        <w:rPr>
          <w:sz w:val="28"/>
        </w:rPr>
        <w:t xml:space="preserve">На заветном, далёком, на </w:t>
      </w:r>
      <w:r>
        <w:rPr>
          <w:i/>
          <w:iCs/>
          <w:sz w:val="28"/>
        </w:rPr>
        <w:t>том</w:t>
      </w:r>
      <w:r>
        <w:rPr>
          <w:sz w:val="28"/>
        </w:rPr>
        <w:t xml:space="preserve"> берегу –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пойду, чтоб с любимым венчаться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добраться туда я, конечно, смогу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олько надо пока продержаться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Пусть кричит Настоящее тысячу «нет», -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н живёт без меня, как без тени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из мрака «сейчас» мы в Грядущего свет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Проскользнём через сумрак мгновений.</w:t>
      </w:r>
    </w:p>
    <w:p>
      <w:pPr>
        <w:pStyle w:val="Normal"/>
        <w:ind w:left="1701" w:hanging="0"/>
        <w:rPr/>
      </w:pPr>
      <w:r>
        <w:rPr>
          <w:sz w:val="28"/>
        </w:rPr>
        <w:t>(26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ебе покоя не даю: меня не надо, но я есть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ты всё время в напряженье: точно знаешь, что я здесь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снова рядом, снова здесь, я постоянно на виду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ы справедливо полагаешь: я опять не подойду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 кем хочешь, смейся, иль беседуй, или просто делай вид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знаю точно, что меня тебе никто не заслонит.</w:t>
      </w:r>
    </w:p>
    <w:p>
      <w:pPr>
        <w:pStyle w:val="Normal"/>
        <w:ind w:left="1701" w:hanging="0"/>
        <w:rPr/>
      </w:pPr>
      <w:r>
        <w:rPr>
          <w:sz w:val="28"/>
        </w:rPr>
        <w:t>(26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Мой Бог совсем меня измучил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Душу мне истерзал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 ответ на просьбу жизнь улучшить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только боли послал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дни безжалостно летели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месте с армией снов…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Мой Бог, ужель Ты всё затеял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Ради этих стихов?!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очень сильно сомневаюс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то они хороши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ет красоты в них, лишь, я каюс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олько крики души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кон глаза опять увижу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мерцанье огня…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едь Ты всё знаешь. Отпусти же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а свободу меня.</w:t>
      </w:r>
    </w:p>
    <w:p>
      <w:pPr>
        <w:pStyle w:val="Normal"/>
        <w:ind w:left="1701" w:hanging="0"/>
        <w:rPr/>
      </w:pPr>
      <w:r>
        <w:rPr>
          <w:sz w:val="28"/>
        </w:rPr>
        <w:t>(26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А что же будет, что на самом деле будет со мной?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Проснусь я утром, и, конечно, это будет весной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Меня женой своей любимый наконец назовёт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А рядом с нами наша радость, наш сынишка растёт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наступление своё ведёт весна за окном…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этот ужас наконец-то мне покажется сном.</w:t>
      </w:r>
    </w:p>
    <w:p>
      <w:pPr>
        <w:pStyle w:val="Normal"/>
        <w:ind w:left="1701" w:hanging="0"/>
        <w:rPr/>
      </w:pPr>
      <w:r>
        <w:rPr>
          <w:sz w:val="28"/>
        </w:rPr>
        <w:t>(27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предвидела сотни, нет, тысячи раз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пророчества всё же сбываются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за то, что душа моя видит, не глаз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икогда не приходится каяться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олько как тяжело через тысячу «нет»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Продолжать неустанно надеяться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безмолвно твердить неизменный ответ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икуда от меня он не денется.</w:t>
      </w:r>
    </w:p>
    <w:p>
      <w:pPr>
        <w:pStyle w:val="Normal"/>
        <w:ind w:left="1701" w:hanging="0"/>
        <w:rPr/>
      </w:pPr>
      <w:r>
        <w:rPr>
          <w:sz w:val="28"/>
        </w:rPr>
        <w:t>(27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Меня пытаешь тепер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Где прежде счастье дарил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Зачем страданиям дверь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 душе моей отворил?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рвётся крик из груди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Куда глаза я бегу…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 Боже мой, пощади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больше так не могу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о знаю, я – Твоя доч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ы пожалеешь меня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Уйдут страдания проч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ернётся счастье, звен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Оно с собой приведёт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Не только прежний покой, -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С ним жизнь другая грядёт: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Любимый скажет - «я твой».</w:t>
      </w:r>
    </w:p>
    <w:p>
      <w:pPr>
        <w:pStyle w:val="Normal"/>
        <w:ind w:left="1701" w:hanging="0"/>
        <w:rPr/>
      </w:pPr>
      <w:r>
        <w:rPr>
          <w:sz w:val="28"/>
        </w:rPr>
        <w:t>(27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не знаю, как оно получитс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Как соединятся два пути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кажет Бог, - не надо больше мучитьс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Друг без друга вам не обойтись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Раскрывая крылья величавые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ас благословит любви зар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стретит звоном церковь златоглава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о когда, пока не знаю я.</w:t>
      </w:r>
    </w:p>
    <w:p>
      <w:pPr>
        <w:pStyle w:val="Normal"/>
        <w:ind w:left="1701" w:hanging="0"/>
        <w:rPr/>
      </w:pPr>
      <w:r>
        <w:rPr>
          <w:sz w:val="28"/>
        </w:rPr>
        <w:t>(28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Здравствуй, Сашка, - робею! –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ерождённый мой сын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Мамой зваться твоею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ы меня попросил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верху смотришь и знаеш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Как страдаю, любя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Если так всё оставиш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о не будет тебя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Свет, надежда, отрада, -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Повторяю, скорб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другого не надо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Мне в отцы для тебя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Мне отдать его властен, -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делай ради себя!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Если ты не согласен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едь не будет тебя.</w:t>
      </w:r>
    </w:p>
    <w:p>
      <w:pPr>
        <w:pStyle w:val="Normal"/>
        <w:ind w:left="1701" w:hanging="0"/>
        <w:rPr/>
      </w:pPr>
      <w:r>
        <w:rPr>
          <w:sz w:val="28"/>
        </w:rPr>
        <w:t>(28.01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е дари глоток свободы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т печалей и забот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озвращаться будет больно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Когда час такой придёт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нависнут неба своды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идти не станет сил…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е дари глоток свободы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Кто б Тебя ни попросил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Подари мне всю свободу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Когда путь свершит душа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тоб на пройдённые годы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бернуться не спеша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гнетущей непогоды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раз утихнет грозный шаг…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Подари же мне свободу!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Без неё совсем никак.</w:t>
      </w:r>
    </w:p>
    <w:p>
      <w:pPr>
        <w:pStyle w:val="Normal"/>
        <w:ind w:left="1701" w:hanging="0"/>
        <w:rPr/>
      </w:pPr>
      <w:r>
        <w:rPr>
          <w:sz w:val="28"/>
        </w:rPr>
        <w:t>(23.02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Жизнь дана не зачем-то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Жизнь дана не случайно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Жизнь дана потому лиш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то она – хороша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 этот день отпускаю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тебя на свободу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высь лети без опаски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ы, родная душа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когда на свободе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а других наглядишьс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ы ко мне возвратишься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Доброй волею вновь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Будет дальше – спокойно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Будет дальше – прекрасно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Будем вместе отныне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Дальше будет – любовь.</w:t>
      </w:r>
    </w:p>
    <w:p>
      <w:pPr>
        <w:pStyle w:val="Normal"/>
        <w:ind w:left="1701" w:hanging="0"/>
        <w:rPr/>
      </w:pPr>
      <w:r>
        <w:rPr>
          <w:sz w:val="28"/>
        </w:rPr>
        <w:t>(27.02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А на улице опять – снегодожд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А на улице опять – дождеснег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И глаза мои болят, - ну так что ж? –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е хотят мне показать Божий свет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олько спел мне как-то голос глухой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то совсем не просто так – снегопад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Распрощаешься ты скоро с тоской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Это пепел, - наважденья горят.</w:t>
      </w:r>
    </w:p>
    <w:p>
      <w:pPr>
        <w:pStyle w:val="Normal"/>
        <w:ind w:left="1701" w:hanging="0"/>
        <w:rPr/>
      </w:pPr>
      <w:r>
        <w:rPr>
          <w:sz w:val="28"/>
        </w:rPr>
        <w:t>(14.03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ожжённый путь – сожжённые мосты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Змееносец реет в вышине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ас трое в мире: я, Господь и ты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Молчать и ждать тоска диктует мне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о для тебя слова я нахожу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звёзды изменяют свой полёт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я, заворожённая, гляжу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з пепла мост, как феникс, восстаёт.</w:t>
      </w:r>
    </w:p>
    <w:p>
      <w:pPr>
        <w:pStyle w:val="Normal"/>
        <w:ind w:left="1701" w:hanging="0"/>
        <w:rPr/>
      </w:pPr>
      <w:r>
        <w:rPr>
          <w:sz w:val="28"/>
        </w:rPr>
        <w:t>(24.03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ерез дружбу нет дороги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Через дружбу нет пути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Через дружбу, - слава Богу! –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До венчанья не дойти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заплачешь, стиснув руки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Может, вовсе нет пути?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Есть один – через разлуки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иного не найти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Хоть и кажется: лишь беды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Мне сулит разлуки суть, -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т надежды до победы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Это самый верный путь.</w:t>
      </w:r>
    </w:p>
    <w:p>
      <w:pPr>
        <w:pStyle w:val="Normal"/>
        <w:ind w:left="1701" w:hanging="0"/>
        <w:rPr/>
      </w:pPr>
      <w:r>
        <w:rPr>
          <w:sz w:val="28"/>
        </w:rPr>
        <w:t>(11.04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ы меня не раздобудеш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захочешь – не найдёш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Даже если рядом будеш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Даже если подождёш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Но когда святое пламя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Бог в душе твоей зажжёт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Мне об этом вести снами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квозь пространство принесёт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Все преграды враз растают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Цепи тяжкие падут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услышу, я узнаю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поверю, я – приду.</w:t>
      </w:r>
    </w:p>
    <w:p>
      <w:pPr>
        <w:pStyle w:val="Normal"/>
        <w:ind w:left="1701" w:hanging="0"/>
        <w:rPr/>
      </w:pPr>
      <w:r>
        <w:rPr>
          <w:sz w:val="28"/>
        </w:rPr>
        <w:t>(31.05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емеют руки, ум слабеет с той минуты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У человека, как приказ получит Смерть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исполненья ждёшь, считая лишь вину, ты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Не можешь делать то, что должен бы уметь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хоть я думаю порою: да неужто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Пройти возможно море страха и огня, -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всё ж пробьюсь сквозь эти стены, потому что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У Смерти нет пока приказа на меня.</w:t>
      </w:r>
    </w:p>
    <w:p>
      <w:pPr>
        <w:pStyle w:val="Normal"/>
        <w:ind w:left="1701" w:hanging="0"/>
        <w:rPr/>
      </w:pPr>
      <w:r>
        <w:rPr>
          <w:sz w:val="28"/>
        </w:rPr>
        <w:t>(9.06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У меня на счету нет проигранных битв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всегда ухожу от погони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Унесут и сейчас от отчаянья пик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К счастью серые в яблоках кони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небес вдруг заплещется синяя ширь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Любовь мне раскроет объятья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Тоска наконец-то закончит свой пир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исчезнет, как злое заклятье.</w:t>
      </w:r>
    </w:p>
    <w:p>
      <w:pPr>
        <w:pStyle w:val="Normal"/>
        <w:ind w:left="1701" w:hanging="0"/>
        <w:rPr/>
      </w:pPr>
      <w:r>
        <w:rPr>
          <w:sz w:val="28"/>
        </w:rPr>
        <w:t>(?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* * *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Как непреложно вслед за ночью занимается рассвет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ак в нашу жизнь вернётся счастье после сотни чёрных бед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Я знаю точно, без меня тебе никак не обойтись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Тебя любовь моя лишь греет, освещает все пути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С очей души твоей, я вижу, Бог снимает пелену,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И наши судьбы наконец соединяются в одну.</w:t>
      </w:r>
    </w:p>
    <w:p>
      <w:pPr>
        <w:pStyle w:val="Normal"/>
        <w:ind w:left="1701" w:hanging="0"/>
        <w:rPr/>
      </w:pPr>
      <w:r>
        <w:rPr>
          <w:sz w:val="28"/>
        </w:rPr>
        <w:t>(15.10.05)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i/>
          <w:i/>
          <w:sz w:val="28"/>
        </w:rPr>
      </w:pPr>
      <w:r>
        <w:rPr>
          <w:i/>
          <w:sz w:val="28"/>
        </w:rPr>
        <w:t>Екатерина Степа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0:31:00Z</dcterms:created>
  <dc:creator>Степанидина</dc:creator>
  <dc:description/>
  <cp:keywords/>
  <dc:language>en-US</dc:language>
  <cp:lastModifiedBy>XTreme</cp:lastModifiedBy>
  <dcterms:modified xsi:type="dcterms:W3CDTF">2010-01-28T20:31:00Z</dcterms:modified>
  <cp:revision>2</cp:revision>
  <dc:subject/>
  <dc:title>Повзрослели наши души,</dc:title>
</cp:coreProperties>
</file>