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втор: Смерть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ka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Феанаро (Анна Ястребова)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ерд по следам песен Ольги Волоцкой (Jam) в двух действиях, с пролог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йствующие л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роль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ролева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нцесса - дочь Короля и Королевы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Шут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вященник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арта - кухарка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ветники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акеи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дворные обоих полов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йствие перв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цена. Два треугольника: слева от зрителя: - темнота, справа - свет; разделение - по диагонали. Все декорации - на свету. Простой стул под портьерой, рядом - торшер со скошенным абажуром, возле границы с темной половиной - проигрыва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вление 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входит черной фигурой из темноты с подсвечником в руке. За сценой уханье сов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Мой сон стережет ледяная сова..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слушивается, страст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н стерегу я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мотрит на свечу; восхищ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Как лепесток ладоней!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дувает свеч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Так, а что ждет нас сегодня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спомни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О! Сегодня у Короля охота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И он будет гнать бедного зверя, и зверь проклянет свое рождение, когда кинжал охотника прервет его существование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 сожален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Прости, друг пушистый! Я не хочу убивать, но этот мир разошелся со мной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 сценой шорох; счастли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Чу! Принцесса!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дирает портьеру, отходит на темную половин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вление 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, Шу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ход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Ах, еще только рассвет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глядыв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А где портьера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з темн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Что вы желаете, леди хрустальная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спуга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Ах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йдя на свет; с нежностью и тепл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Я придумал! Ты - леди хрустальная! Тебе нравится такое имя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рочито вежли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Доброе утро, милорд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 замеч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Всю ночь лил дождь, трава до сих пор мокрая, а утром дождик стал грибной. Ты представляешь? Мелкий, теплый... Чудная погода! Скоро разойдутся тучи, и станет совсем светло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спомнив об охоте, с оттенком осужд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В такую погоду, смею тебя уверить, любовью нужно заниматься, а не убийством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ежливо, но несколько раздраж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Здравствуйте, милорд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у, здравствуй, здравствую, если тебе необходимо, чтобы слушать меня, говорить эти условные слова!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ор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Я беседую с тобой уже полчаса, а ты меня не слушаеш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нцесса. Спасибо, я хорошо почивал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сстрое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Тьфу, черт! Не дай вам бог влюбиться в женщину, не желающую знать ничего, кроме хороших манер!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инцесс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 с надеждой и любовь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Леди хрустальная! Давай сойдем с ума вместе... как в детстве. Я играл с тобой в детские игры твои, я стирал с губ твоих первую кровь... Ты помнишь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Милорд, вы не знаете, матушка уже встали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дая на колени; страст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Сударыня! Ау! Я тебя люблю, а ты все про ее величество! И вот я вижу этот взгляд... тот взгляд, которым ты смотрела на меня в детстве. Ведь в то время, когда мы вместе лазали по деревьям, ты не вспоминала о мачехе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стает; гор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Что с тобой случилось, леди хрустальная?! Почему из котенка - мягкие лапы, стальная душа - ты превратилась в ледяную сову?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Так они встали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орько и с некоторой злость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Черт меня побери! Я предлагаю тебе сойти с ума, приглашаю тебя только в безумие, а ты... Нет, еще не встали. А их величество изволили проснуться, но еще лежат в постели, и я полагаю, что не одни..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спокаивая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А что, ты тоже едешь на эту ужасную охоту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Да. А вы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ороль требует от меня этого, но я не хочу. И тебе не советую. Я тебе честно скажу, что гробить свой организм не стоит даже ежу. Ну, зачем ты-то туда едешь? Ты же верхом ездить не умеешь: упадешь, расшибешься..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Давай останемся в замке и пойдем гулять по крышам. Сегодня на крышах праздник - день... неважно чего день, главное, что праздник я тебе обеспечу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Так вы едете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ердя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Глухая тетеря! Да! Еду! Но не хочу! И меня удивляет, что ты хочеш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Погода для охоты прелестная, не правда ли? Ночью шел дождь, а теперь светит солнце; в лесу сейчас, наверное, совершенно прелестно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Погода эта, леди хрустальная, не для охоты, а для любви хороша. Пойдем гулять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Я с удовольствием поеду сегодня на охоту. Туда собирается самое изысканное общество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Дура ты, что ли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Я очень люблю охоту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ло и гор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Тряпки ты любишь, слуг, власть и роскошь, а не охоту. Все. Прощайте, ваше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смешли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высочество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ход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вление I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дн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Будьте здоровы!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легч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Ушел, слава богу! Какой ужасный человек: пошл и груб, невоспитан совершенно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думчи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За что мой отец дорожит им и никогда на него не сердится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Шуту все прощается! Даже грубость! Он же невоспитан совершенно! Как он меня назвал? Хрустальной совой? Ледяной леди? Ах, да что думать! Нужно просить его величество, чтобы Шута прогнали. И почему я раньше не догадалась об этом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вление I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ходят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ролев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в сопровождении придворных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делает глубокий реверанс и не поднимается, пок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не обращается к ней. Некоторое время все молча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Доброе утро, ваше высочество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нова присед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Доброе утро, ваше величество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е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Доброе утро, ваше высочество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нова присед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Доброе утро, ваше величество! Хорошо ли вы почивали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е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Прекрасно. Благодарю вас. А вы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Благодарю. Прекрасно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рол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А вы, ваше величество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Спал спокойно. Благодарю вас. Но, ваше высочество, я вижу, вы бледны. Не побеспокоило ли вас что-нибудь утром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Побеспокоило, ваше величество. Но осмелюсь ли я просить вас выполнить одну мою маленькую просьбу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Вы знаете, ваше высочество, что я ни в чем вам не откажу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Я бы никогда не посмела говорить вам об этом, но поведение одного человека, служащего вам, выходит за рамки приличия. Каждое утро он встречает меня здесь и говорит со мной, словно со служанкой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Кто же этот наглец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Я не смею, ваше величество, назвать его: он любимец вашего величества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Говорите, не бойтесь, дочь мо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Ах, это Шут. Если бы ваше величество извили прогнать его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Прогнать? Но за что же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е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Ваше величество соизволят выслушать меня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Говорите, ваше величество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е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Шут не нарушает закона, но он попирает нечто большее - он нарушает правила приличия и этикета, к тому же, он посягает на честь нашей фамилии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Он сумасшедший. Он так путано и непонятно говорит, что у меня от его речей голова идет кругом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Путаные речи - еще не признак сумасшестви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Он не здоровается со мной при встрече, а сразу вступает в беседу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е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Ах! Это верный признак сумасшествия! Ваше величество, ради общего блага, прогоните его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Раз уж дело принимает такой оборот, то я посоветуюсь об этом со своими советниками. А вот и сам Шут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вление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 же 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ходя; весе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Смею надеяться, ваши величества прекрасно почивали этой ночью и находятся в полном здравии!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ролю; серьез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Ваше величество, у меня есть к вам просьб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Скажи, в чем твоя просьб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ще серьезн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Отмените охоту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идворны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сме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Это невозможно! Каждый год в этот день я устраиваю охоту. Отменить ее - чистое безуми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покой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Да, я сумасшедший, но я здесь единственный здравомыслящий человек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ерьезно, настойчи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Отмените охоту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Ни за что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В таком случае, я буду вынужден думать, что вы - дурак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дворная д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Ах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двор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Наглец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Что?! Да как ты смеешь?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Да, дурак. Потому что охота - самая большая глупость после войны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Если бы я не знал, что шутам прощается все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Я знаю, убивать бывает легко, но отмените охоту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Я сказал: нет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насмешливо кланяется и уход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вление V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 же без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Советников ко мне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идворны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расходятся, кланяясь. Вслед за ними уходят, сделав реверанс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ролев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вление V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дв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ве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пото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оброго здоровья вашему величеству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кл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ак почивали, ваше величество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кл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роль. Благодарю вас, господа, все прекрасно. Теперь позвольте мне без обиняков перейти к делу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Я весь - внимани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Я слушаю, ваше величество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Шут сошел с ума, стал нагл, груб... Назвал меня сегодня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епо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 дураком. Что делать будем, господа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Прогнать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Выгнать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Он государственный изменник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Он шпион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Он колдун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Арестовать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Казнить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Господа! Прошу вас, не шумит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На темной половине сцены появляетс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Ваше величество, я сказал: арестовать, но ни казнить, ни арестовать его нельзя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Его любит народ. И если мы его объявим преступником, не миновать восстания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Однако Шута, как бы это сказать, необходимо устранить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Потому что сумасшествие может оказаться притворным, а на самом деле он... шпион, изменник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Но если он не притворяется, то его помешательство может оказаться заразным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И тогда с ума сойдет весь замок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Или, не дай бог, все королевство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Ваши опасения мне понятны, но как же нам быть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Несчастный случай на охот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Ведь он же не посмеет ослушаться приказа вашего величества и поедет на охоту сегодня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Поедет. Что ж, несчастный случай... Хорошо. (Шут что-то роняет.) Пойдемте лучше в кабинет, господа: здесь слишком шумно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Пойдемт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Извольт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ход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вление VI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ходит на св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Вот так так! Меня хотят убить? Убить... Видно, звезды на плечи мне выпали зря... Да что же это? Если ты бес и умеешь взлететь, в тебя разрядят револьвер? Вот. Сказку, безумец, ты уже рассказал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ходит к проигрывател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что здесь? "Реквием"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смех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Как нельзя кстати. (Включает проигрыватель.) Красивая музыка... Да как же вы можете, ваше величество?! За что? Что я сделал? Видно прав был мой учитель, когда говорил: у людей есть гнусная привычка - за то, что непохожи убивать. Убить? Меня? Ножом в спину, ваше величество! Как вам не стыдно! Неужели вы не понимаете, какая это гадость - умереть от удара под лопатку, нанесенного тебе твоим повелителем! Зачем вам моя кровь, ваше величество? Вам мало будет крови на охоте? Не трогайте кровь моих вен: я хочу хотя бы до завтра сохранить ее чистой. До завтра... А завтра-то уже не будет! "Не будет" - ужасное слово. А "завтра" - это так хорошо, так светло. Боги, небо, я гореть так устал! Но умирать я не хочу. Мне жить хочется. Но толпа здесь остается права. Как все это гадко: нож в спину, лицом в грязь, кровь... 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? Что скажет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 горькой усмеш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"Доброе утро, милорд!" - вот что она скажет. И за что люблю ее так сильно? Курица, дура! При матери она была ангелом, но мачеха так сильно ее испортила!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Или не ехать на охоту? Нет, честь дороже жизни: бежать я не стану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ак в бре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Эх, умирать - так красиво! А сегодня была последняя ночь для последнего страха... Это люди придумали глупые сказки о смерти, а я... А я ничего не спел, ничего не смог. И вместо одного трупа сегодня будет два. Толпа желает песни такой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смеш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И она тоже относится к толпе, и Король, и Королева - все они толпа! Но это же несправедливо! За что? За что?! За что??!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вление I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ящен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ящен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ход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Доброе утро, сын мой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Я вам, слава богу, не сын. Скажите лучше, знаток теологии, убийство - грех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ящен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Да. И как учит нас Святое писание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А если убивает... король, его тоже отправят в Ад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ящен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Что вы, сын мой! Конечно же, нет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Как же вас понять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ящен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А так. Коли есть королю необходимость в убийстве, то он заведомо прощен, ибо король - наместник бога на земле; следовательно - чего хочет король, того хочет бог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Господь, да что же делают с тобою? Разве ты не говорил: не убий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ящен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Но не о королях. Ибо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В таком случае, либо бог несправедлив, либо теологи глупцы и проходимцы, либо я не 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ящен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Что вы такое говорите? Вы еретик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Быть может. Костер уже сложен, не беспокойтесь. Но если, по-вашему, бог допускает и приветствует убийство человека невинного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ящен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Возможно ли, чтобы король убил невинного? Вы смеетесь надо мной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О, я так смеюсь, что сам себе смешон! А теперь убирайся отсюда, старый пень в юбке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ящен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Господи! Помилуй мя грешного! Он сумасшедший!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ход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вление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грозя кулаком вслед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вященни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У! Обезьяна в рясе! Хотел исповедаться у него перед смертью, а он оправдывает моего убийцу!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думчи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А может все-таки не ехать? Притворюсь больным..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змущен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Притворяться?! Я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шите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Нет. Не могу. Не умею. Не хочу. Не буду. Коли так суждено..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чти истерич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Пусть! Пусть будет зал! Пусть бьет в ладоши идеальный зритель! Умирать - высокое искусство! Пусть! Пусть! Пусть они, все они увидят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мирают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стой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люди!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спокаивая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Но напоследок я хоть на половину, но мечту свою исполню..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ход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нав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л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йствие происходит перед закрытым занавесом. Дв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лакея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арт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лак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Уехали, что ли, их величества на охоту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лак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Ускакали уж. Проспал ты все. И Шут с ними поехал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р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Давно я его не видела... Как здоровье-то нашего мальчика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лак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Мальчик! Ему уж двадцать пять лет, а ты все: мальчик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р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 слуш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Помню, когда маленькими они с Принцессой были, у меня в кухне все прятались. Они ж в один день родились. Прежняя-то королева шутила все: подрастут - поженятся. Но это она так, в шутку. Ай, красивая была бы пара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лак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Он жениться и сейчас не прочь. И королевства ему не нать: любит он е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лак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Это ты откуда знаешь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лак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Третьего дня встретил я его, а он и говорит: красивая, грит, у нас Принцесса, глупая только, но люблю, грит, больше жизни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лак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Ай да Шут! Куда метит! Хе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р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Сказано тебе: не надо ему королевства, любит он е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лак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Любит. Ага. Только почему-то даже не пытается помешать ее свадьбе. Замуж-то ее выдают ее за этого урода, принца соседнего королевства. Видел я его сегодня, Шута то есть. Смурной он какой-то ходит. Спрашиваю: гульнем сегодня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р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рчли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Лишь бы напиться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лак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 ты не перебивай! Гульнем сегодня али как? - спрашиваю. А он вздохнул так тяжко-тяжко, вот эдак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здых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 и говорит: ах, друг мой, я уже никуда не пойду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р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Значит, беда нас ждет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лак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Почему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р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омню, когда король второй раз жениться задумал, Шут сказал: плохо нам придется при мачехе. И прав был. Как эта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реходит на шеп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 новая королева появилась, так житья не стало: Король еще глупее стал, слуг многих прогнали, а Принцесса Шута разлюбила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лак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Разлюбила! Ха! Как могла она его разлюбить, если не любила никогда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лак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Много ты понимаешь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р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Тихо вы! Расшумелись! Любила, не любила, а только Шут ни на кого больше не смотрит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лак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споми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А что-то я сегодня от Священника слышал про Шута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лак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Что слышал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лак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Что наш Шут с ума сошел и сделался еретиком. Вот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лак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Ты ерунды-то не говори! Это поп наш с ума рехнулся. Шуту по чину с ума сходить не положено. Не может быть этого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р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И то. Он у нас разумнее философ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лак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За что купил, за то и продаю. Ты бы лучше выпить нам дала, Март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р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Ай, черт с вами! Пойдемте на кухню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ход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йствие втор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цена. Поляна в лесу, светит солнце. Зелень и све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вление 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и дв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оветник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Итак, господа, случайный выстрел или кинжал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Понятно, ваше величество, не беспокойтес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Как только ваше величество подаст знак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Пырнем или выстрелим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Я вот так махну рукой. (Машет рукой, словно отгоняя муху.) А вы уже завершите дело; тело отнесем в лес, и он будет считаться пропавшим без вести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Как прикажете, ваше величество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-й сов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Как скажете, ваше величество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сходятся в разные сторо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вление 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бег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Уже нет никого. Король наш неуловим! Бегаю за ним второй час - никак не догоню. Ну, ты подумай, а!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игде нет. Последний день живу, а поговорить, боюсь, так и не удастся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 нежность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Я бы сказал ей: я люблю вас, леди хрустальная! и я бы сказал еще: нет тебя красивее, нет тебя умнее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верено, груст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Но я ничего не скажу: она не поймет. Она знает о намерениях Короля, я уверен. И кто придумал такой стиль охоты за мной?! Что я им, Зигфрид, что ли? Гамлета тоже убили, но его хоть на дуэль вызвали. Впрочем, что я такой говорю? Он принц, а я всего лишь шут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 ненависть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Шут! Противные звуки! Шут! Смешное слово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Яростно, почти истерич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Раз шут, значит должен смешить! Давай же, Шут, сегодня карнавал! Вы хотите, чтобы я умер, ваше величество? Я умру. О, я умру! Но свой последний день я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жив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Я жив! Жив! Ну, где мой трон?! Где моя невеста?! Будем играть! Будем! Принцесса, идите сюда! Принцесса! Принцесса! Черт возьми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вление I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Мне послышалось, что меня кто-то звал.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Заметив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Шу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Ах, это вы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дая перед ней на коле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ваше высочество! Будьте моей женой, умоляю вас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Женой шута? Ни за что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ватает ее руку и целу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Тогда хоть пожалей меня, леди хрустальная. побудь со мной немного. Я так давно не держал тебя за руку, но я помню каждый твой пальчик, каждый ноготок. Помнишь, как я гадал тебе по линиям ладони в детстве? Знаешь, я ужасно ревную: к дождю, к любви, к себе. Я ревную, как черт, как бог! Ты молчишь? Отчего? Может, ты меня не слышишь? Или не хочешь слышать? Как по утрам, когда я встречаю тебя, чтобы первым увидеть? Ну, приказывай! Что ты желаешь, леди хрустальная? Я все для тебя сделаю, только... не уходи и позволь... держать тебя за руку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тпустите меня! Как вы смеете?!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очет уй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Нет! Не уходи! Я люблю тебя. Каждое утро я спешу встретить тебя, а ты говоришь только "доброе утро, милорд". Мне больно оттого, что ты так охладела ко мне. В детстве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Это было в детстве. А сейчас вы мне противны!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рывается и хочет уй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хватает ее за подол и падает на земл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Шу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лежа на земле и держ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инцесс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за подо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Нет, не получится, леди хрустальная! Я не отпущу тебя! Тебе никуда от меня не деться, впрочем, как и мне от тебя. Я люблю тебя! Слышишь? А помнишь, когда мы целовались под яблоней, - когда нам было по пятнадцать лет, - ты говорила: "Я люблю тебя!"? Шел дождь... слова о любви. Ты пела мне. Помнишь? "Я ревную тебя к дождю..."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нцесса пытается вырва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Ставлю свои двадцать пять на пустую строку - ты еще любишь меня. (Снова на коленях.) Ну, скажи, любишь? Ну, солги хотя бы! Я умру сегодня... Не любишь, так хоть пожалей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рывая плать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Оставьте меня в покое! Я презираю вас! Я принцесса, мне не пристало любить шута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ход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вление I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Шут! Без роду, без племени! Матери своей я не помню, отца тоже. Воспитывала меня сначала бабка, потом Марта. Бабка умерла. Умереть... хороший глагол. Звучит красиво. Интересно, а умирать бывает легко? Ну, Шут, ты слышишь, как псы полетели по следу? Давай наливай - за победу, победу правды над ложью!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стает из кармана бутылку, пь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Выпьем за честь, за свободу, за братство!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ь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Ну, Шут, нам дадут понять приговор богов сегодня: чего хочет король, того хочет бог, как сказал Священник. Боги пусть бесятся, но вам, люди, зачем такая игра? Чем помешал вам Шут? Не то сказал? Ну, шут ведь, простить-то можно. А вы кинжалом в спину... "Несчастный случай на охоте". О, конечно, я виновен: я знаю любовь, настоящую любовь. На вашем фоне я действительно сумасшедший. Вы улыбаетесь друг другу, а сами ненавидите друг друга. Вы, ваше величество, выдаете дочь замуж за этого урода, который воняет копченым салом, а лицом похож на бегемота - принца соседнего королевства. Выдали бы ее вы лучше за меня. За меня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меш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нельзя: я шут, а он принц. О! Если ты принц, можно быть и уродом, все равно тебе достанется Принцесса. Но человека честного, искренне любящего уберут с дороги, предварительно затравив как зайца. Играют мальчики в войну, черт бы их побрал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ожится на земл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Пусть я один буду в ответе за строк перекос, но я хотя бы высплюсь перед смертью, пока есть время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крывает гла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вление 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А вот и ты друг. Что разлегся-то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Отдыхаю, ваше величество. И вам доброго утр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Какое утро? Пора возвращаться в замок: скоро обед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ри таком солнце как не быть утру?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ст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Могу я рассчитывать на ваше милосердие, ваше величество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Если просьба твоя не будет выходить за рамки благоразумия и приличия, то можеш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Да на черта всем сдались эти правила приличия? Ваше величество, я человек хоть и бедный, но чист душой и помыслами, как говорит наш Священник, я молод, красив, умен, я верно служил вашему величеству всю свою жизнь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Говори быстрее. Чего ты хочешь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верд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Я прошу руки вашей дочери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Что?! Да как ты смеешь?! Наглец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покойно и тверд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Успокойтесь, ваше величество. Скажите лучше: милосердно ли отдавать такой нежный цветок в лапы этому безмозглому бегемоту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Бегемоту. Ты на себя посмотри. Когда ты последний раз себя в зеркало видел? Ты когда брился в последний раз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Говоря по правде, сегодня не успел. Однако, ваше величество, щетина никак не может быть препятствием к браку. Это я знаю наверняк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Ты прекрати чушь порот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Ваше величество, что вам стоит сказать "да" и объявить меня женихом вашей дочери? Помолвка ее с принцем пока не состоялась. Так что вы имеете полное право осчастливить меня и дать мне порадоваться напоследок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Что значит "напоследок"? Ты уезжаешь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Вы редкостный притворщик, ваше величество! Зачем вы притворяетесь, ваше величество? Вы же прекрасно знаете, что я сегодня умру. Так подарите мне на прощание надежду на брак с Принцессой. Считайте, что это мое последнее желани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Ты болен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Нет, абсолютно здоров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Кто же умирает в полном расцвете сил и здоровья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Те, кого убивают, ваше величество. Исключительно они. Вы поймите, что я хочу жениться на Принцессе исключительно из любви к ней. Я понимаю, королевский род... Но, поверьте, мне как королю народ будет рад больше, чем принцу-бегемоту. Я - честный человек, ваше величество. По крайней мере, так мне говорят. В отличие от вас, я честен в своих чувствах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Полегче! Выбирай выражения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Спокойно, ваше величество, я еще не все сказал. Я всю жизнь пытался подняться как можно выше, но мне сказали: это звездная болезнь: выше живут только боги, а ты погуляй. Знаете, о чем я мечтаю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Ты действительно сумасшедший! Кто же в наше время мечтает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В наше время не мечтают, не любят, не верят, не плачут, не живут! А я живу: я люблю, мечтаю, верю, плачу и даже смеюсь иногд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Я знаю только одно про тебя: ты шляешься по кабакам, пьешь, не просыха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Да что же я могу поделать, если меня угощают? Эй, говорят, Шут, вот твой стакан. Потом уже не просто стакан, а какая по счету бутылка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Ты пьяница и бабник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Отнюдь. Я пью не больше, чем вы. Но разница в том, что вы пьянеете от вина, а я от любви и от жизни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За спиной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Шут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появляется советник с кинжалом в ру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вление V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оветни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Потом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ролев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мечая сове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Что-то мухи разлетались сегодня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шет ру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дар кинжа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Ш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ааааа!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едая, падает на коле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 Вот и случилось... чудо. Убийцы... Вы думаете, вы победили? Нет, вы проиграли, потому что я - живой! Живой! А вы... вам даже смерти не хватит на всех, потому что вы не живете, а только существуете. Всё. Маэстро Смерть!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дает замер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)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нце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ход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Ах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е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ход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Фи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о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Ну, что стоите? Уберите труп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Советник оттаскивает тело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Шу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нав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40:00Z</dcterms:created>
  <dc:creator>XTreme</dc:creator>
  <dc:description/>
  <cp:keywords/>
  <dc:language>en-US</dc:language>
  <cp:lastModifiedBy>XTreme</cp:lastModifiedBy>
  <dcterms:modified xsi:type="dcterms:W3CDTF">2010-01-26T01:12:00Z</dcterms:modified>
  <cp:revision>2</cp:revision>
  <dc:subject/>
  <dc:title/>
</cp:coreProperties>
</file>