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FAE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рестница Люцифера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втор: Смерть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ka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Феанаро (Анна Ястребо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ара слов от автор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Это либретто написала сумасшедшая. Она полагает, что душа бессмертна, что Господь и Люцифер - всего лишь боги, каких тысячи и даже миллионы. И много чего еще она смеет утверждать. Эта сумасшедшая живет внутри меня и диктует странные стихи и рассказы, а теперь еще и эту рок-оперу. Но ни я, ни она не хотим задеть чьих-либо религиозных чувств. Это пока все. Читайте и не бейте автора слишком сильн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Молитва Люцифе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сподь! Ты воистину мудр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как же ты несправедлив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е вечность отдал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бе жизнь подарил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т, я Тебя не могу ненавидеть: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научился за вечность прощат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как, скажи мне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жешь Ты так поступать?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, Господи, несправедлив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безрассуден и жесток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лупый, бездушный старик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, Твой враг, жалею Теб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, Господь, мне жаль Тебя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тому что я Тебя счастливей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правдив в своей лжи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изолгался в правде своей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добр в жестокости своей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жесток в своем добр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, кто верны мне, любят меня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, кто верит в Тебя, движимы страхом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знаю Тебя, Господь, Ты мудр и добр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Ты так хотел стат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динственным богом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Сам об этом забыл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Христос в А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равствуй, Сын Божий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ты забыл здесь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де только пьянство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рат и страданья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целая вечность в запасе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рист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тебя я слушать пришел, Сатан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пришел облегчить страдания грешников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пришел несчастным помоч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й мне руку, Христос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всегда тебя уважал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оглянись вокруг себя -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го ты здесь хочешь спасти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хочешь подать мне руки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у, что же: иди и смотри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аси, кого хочеш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сможешь спасти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рист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мотри на меня, человек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Сын Бога, я облегчу твои страдань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то ты, откуда и как оказался в Аду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Греш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чернокнижник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колдун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здесь, потому что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о место -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динственное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де меня ждут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ними с меня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й дар, Христос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ты поможешь мн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ор грешни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ними с нас дар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ристос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ними с нас дар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ты поможеш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м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ш дар - наше проклятье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 жить мешает нам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ними с нас дар -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ты поможешь нам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м дар был свыше дан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ог нас за это наказал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моги нам, Христос -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бери наш дар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бери наш дар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бери наш дар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бери их дар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у, что же ты молчишь, Христос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шел ведь ты помочь им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 помогай, Сын Бога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м помогай, как обещал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бери у них дар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легчи им жизн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больше никогд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и сюда не вернутс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рист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е трудно и стыдно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этом признаться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я вам не в силах помоч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понял, надеюсь, много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, например, что Бог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и ты, не может всего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 сюда тебя прислал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ради тех отнюдь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то вечность здесь проводит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только лишь ради того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бы верили люди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тебя и в Него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той же причине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я оказался в Аду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ты на кресте оказалс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рист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й мне руку свою, Люцифер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и тогда, в пустыне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оба игрушки Его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не приду сюда больше: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ишний Сын Бога в Аду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за собранье здесь, Люци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ужели гости у нас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, Свет и Тьма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помню эти глаз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же видел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кресте теб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видел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слезы боли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кли у тебя по лицу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ты задыхался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 жуткой боли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как ты молился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цу своему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т, великий страдалец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стою пред тобой на коленях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бью поклон боли твоей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жертве твоей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т, великий страдалец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целую руку твою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давая дань боли твоей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жертве твоей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юбви твоей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рист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лагодарю тебя, крестная дочь Сатаны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лагодарю за пониманье твое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лагодарю за твой глубокий поклон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в благодарность за это дар от меня прими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даю тебе право быть в Раю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при условии одном: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тот полюбит тебя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то верен Отцу моему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м, в Раю, отдохнет твоя душ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м все раны на сердце заживут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 встречи, крестная дочь Сатаны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Первый дуэт Люцифера и Е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ле визита сюда Сына Божия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ала ты слишком много грустит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так гнете тебя, моя девочка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чего ты, родная, грустишь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годня ночью мы занимались любовью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я вдруг вспомнила Христовы слов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 том, что если богов верный полюбит меня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 будет мне Рай доступен, и я обрету покой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смотри на меня так, мой крестный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же знаешь, как сильно я страдаю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все понял, моя дорога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нова ты покидаешь мен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желаю счастья тебе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все же надеюсь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вернешься сюд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я крестная дочь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я любовниц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илая девочка мо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обещаю тебе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й крестный отец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й любовник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й наставник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й друг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обещаю: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уду сюда возвращаться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нова и снов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куда я Рая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бе не заслужу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и ты обещай мне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не оставишь мен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знаешь, моя дорогая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правдиво обещать не могу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, так иль иначе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естно тебе говорю: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тебя одну не оставлю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лагодарю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Пир в А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ор грешни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ливай вино в бокалы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лпом выпивай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здесь ты оказался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начит - пей давай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здесь вечность коротаем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же делать нам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вечность есть в запасе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начит - пей давай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ор чер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ставляйте кружки, други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ль они пусты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есь за пьянство не осудят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у так, пей же ты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есь у всех погасла радость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еет душу лишь вино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й же, коли наливают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ше адское вино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ор грешни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наказаны все Богом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начит, будем пит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 грехи осуждены мы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чно нам здесь жит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чность есть у нас в запасе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ее убить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 нам скучно, раз нам грустно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начит, будем пит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ор чер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то здесь гость, а кто хозяин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ьяну ты не разбереш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о знать нам и не надо: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ль он пьет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 и хорош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ставляйте кружки, други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удем выпиват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м здесь вечно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щий х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м здесь вечност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зябат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по вам буду скучать на Земле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наши пиры там не забуду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что это? Пуст мой бокал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ина мне налейте! Вина мне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ого не пей, моя дорогая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ьяной я быть хочу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годня все мне можно: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здесь последний миг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ор чертей и грешни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ина хозяйке вечера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ина любимой крестнице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шего славного Князя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ина! Вина! Вина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оровье моей крестницы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лена, этот бокал я пью за теб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ор грешников и чер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оровье Елены! Здоровье Елены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пью в ответ вино -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вое здоровье, крестный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ор грешников и чер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 Князя Тьмы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 Люцифера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щий х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лпом! И до дна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Прощание Люцифера и Е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есь, в Аду, у нас целая вечность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там, на Земле, время идет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ас твоего рожденья там уже близок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, прежде, чем уйдешь ты туд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на шею тебе амулет надену: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 там защитит теб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й крестный отец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лагодарю тебя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 твой подарок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нечем мне в ответ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дарить теб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е не нужно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щей от теб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тебя попрошу о другом: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прощание ты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ари мне то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Христу подарила -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вой поцелуй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не руку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в губы меня поцелуй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целу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много раз тебя целовал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асто мы спали с тобой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именно этот поцелуй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просьбе твоей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бе я дарю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 встречи, мой крестный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обещала и я вернус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 свидания, мила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не обещал, но сказал: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не оставлю теб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Молитва Е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сподь! Да видел ли Ты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ой Ты создал мир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чные воды запачканы кровью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 рук войны погибают дети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вятые страдают, жиреют попы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вои оскверняются храмы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гении нищи, бесправны слабы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правят злые тираны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сподь! Ты или слеп, иль жесток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больше не верю Теб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ги моей больше не будет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твоем светлом храм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сподь! Я ненавижу Тебя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 все, что мне и людям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, Господи, сделал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сподь! Я отрекаюсь от Тебя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на один вопрос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все же ответь мн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чему с тех пор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впервые на Землю пришл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вижу лишь боль и страданья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 что Ты караешь меня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Дуэт Бога и Е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спросил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отвечаю теб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ушай же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естная дочь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атаны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Я скажу теб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иста ты душой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оть и Дьявол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естниц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это знаю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бы с радостью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нял на Небе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бя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 отчего же Ты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дашь мне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частья простого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й отдохнут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тавшей душе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усти меня в Рай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- крестная дочь Люцифер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Я могу пустить тебя в Рай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ех твой, Моя дорогая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лько лишь в том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не Я тебя крестил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злейший Мой враг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 стал врагом Твоим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прихоти Твоей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я, когда меня крестил он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ыла совсем мал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не давала своего соглась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 как же можешь Ты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рить меня за то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чем я не виновата?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ов закон. Не Я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го придумал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лги, Господ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бе и мне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Сам прекрасно знаешь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в этом мире Ты хозяин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все законы Твоим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есь писаны пером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Ты же их Сам нарушаеш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казаньем этим моим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тебе, дорогуш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ня поучать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лушай Меня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е все равно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ама ли ты себе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ьявола в крестные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брал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ли кто-то сделал выбор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 теб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е нужно, чтобы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мире Моем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ыл четкий порядок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этому Я тебя наказал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рекши на страдань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ая ж Ты сволочь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сподь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Одиночество Люцифе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то наплел вам, люди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варят в Аду в котлах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рите сказкам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стадо баранов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льзя же так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ор чертей и грешни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юди, глупые люди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верьте сказкам попов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верьте их россказням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куда святоши про Ад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гут знать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есь хуже намного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ем вам говорят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чертями и ведьмами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лую вечност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карты играю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пью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женщинами разными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резвым и пьяным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сплю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целую вечность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лую вечность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сконечную вечность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душе своей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шу тоску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ска и бол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живут здес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месте с нами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есть ли во Вселенной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оть одна душ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торая поймет меня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Голос Е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юци, мой крестный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й лучший любовник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лохо мне здесь без теб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 всей Вселенной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лько одна душ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юбит и понимает мен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она там, на Земле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мне нет хода туда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дин из чер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нязь, выпить хочешь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лая вечность пьянка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х, как же я устал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у, давай наливай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лать нечего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е все равно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Голос Е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юци, мой крестный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й мудрый наставник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ышишь ли ты меня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я девочка, как ты там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шла ли ты счастье свое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бы знала ты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одиноко мне без тебя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9. Клятва Е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- свято вериш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Бога своего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- ведьмой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ыла рожден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, что мы вместе -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смешка судьбы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я знаю: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- навсегд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клянусь тебе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ьмою ночной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ламенем Ад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ветом Небес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буду я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юбить тебя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ка жив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я душ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дабы Божий гнев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бя бы не настиг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все грехи твои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себя принимаю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клянусь тебе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лнами моря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иянием звезд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никогда - никогд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изменю решени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 Сон Никол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 Божий Николай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лаза поднемли к Небу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голос Мой услыш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икола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хоже, я сошел с ума: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е слышится, что Бог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 мною говорит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т, не сошел ты с ум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о Я говорю с тобой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икола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бе внимаю, мой Господь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ушай внимательно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я тебе скажу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икола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ушаю, Господи! Слушаю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ть одна грешниц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 по ней плачет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очень она добра: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ав перед Христом на колени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му за его страданья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клонилась он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 он растроган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ыл этим жестом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обещал ей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асенье души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при условии одном: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ее полюбит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е верный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ой, как ты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икола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Тебя, Господи, понял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буду я с ней никогда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ын Мой! Теперь уже поздно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икола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снова понял Теб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то она из тех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кем я был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ажи мне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бесный Отец мой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е ты знаешь прекрасно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леной зовется он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икола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т это да! Она хотел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помощью меня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йти на Небес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, сын Мой, д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икола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же посмела она?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как же, о Боже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еп был я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 будет проклята она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ева Мар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лги себе, мужчина никогд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 даре Христовом позабыла он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а тебе была верн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а молилась за тебя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а грехи твои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няла на себ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будь жестоким, мужчин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гоистом не будь никогд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девушка любит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начит достойна теб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есь дело не в Боге и Дьяволе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есь дело в природе самой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икола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, в Бога верящий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я могу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ева Мар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сам обрек себя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горечь одиночества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слушай бабу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ын Мой Николай;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лену отвергнеш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станешь ближе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 Мн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 Дуэт Елены и Никол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й любимый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с тобою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печален и угрюм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за день хотя бы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дин поцелуй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икола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лушай, Елена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висни на мн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не нуждаюс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ласках твоих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росила, в чем дело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отвечаю тебе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лчи, мой любимый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все поняла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нужно мне слышат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ова "конец"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чку поставлю сам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ими глазами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смотри на меня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знаю все, что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жешь ты сказат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икола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 не смеши людей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у что ты можешь знать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просто глупая девк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азать невозможно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от тебя я устал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ты, к тому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 что еще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икола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в Бога не веришь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 этого - что?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я в тебе ошибалась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умала, что добрее ты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же ты можеш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лько за это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росить меня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икола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 очень просто, моя дорогая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не люблю теб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дно мгновение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был тобою ослеплен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Бог вернул мне разум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перь все кончено. Иди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бе пора домой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 Песня Е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чь распростерла крылья над миром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чная, черная, страшная ноч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де-то, голодный, заплакал ребенок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доме у нищего нечего есть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олько несчастий в мире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сосчитать нельз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каждому человеку есть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кем о них говорить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крестнице Люцифер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естнице Люцифер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динокой положено быт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день, и ноч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у окна одн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ижу и плачу;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ржа свечу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ладони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ытаюсь душу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вою согрет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крестнице Люцифер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естнице Люцифер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счастной положено быт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уша болит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овно ран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вит что-то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удь мою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, как в пустыне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дна стою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крестнице Люцифера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Голос Люцифе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естницу Люцифер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е крестный ждет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лена, я жду тебя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орошо. Я приду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гости к тебе -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здней ночью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гда все уснут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годня ночью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приду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Голос Люцифе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Жду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 Второй дуэт Люцифера и Е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естный отец мой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ставник мой мудрый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самый верный любовник мой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с тобой, крестница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с тобой, девочка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ожидал я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чальной такой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видеть теб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слушай, крестный, мен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расскажу тебе вс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, знаешь сам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говорится легко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горло сухо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гда садись и пей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т здесь, у ног моих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ты любила раньше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вое здоровье, дорогая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вое здоровье, Люцифер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я беда, мой крестный, в том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я люблю, но не взаимно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ворожи - и все дела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ньше такие поступки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ичуть не смущали теб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ади лошадей, Люцифер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все я сказала тебе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там еще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 - Богов верный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не поможет приворот: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ам Бог защищает его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его же ты хочешь, моя дорогая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ссилен помочь я теб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мог бы ты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Богом поговорить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окажу тебе такой услуги: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под силу мне это, родная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же знаешь, как сложно все в этом мир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договориться нам с Богом вовек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же поделаешь, мой дорогой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меня ты хоть приласкай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раньше... когда частой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есь гостьей была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. Утешительная пес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вои худые плечи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нежно обниму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кину со лб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павшую пряд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хочется плакать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 плачь, моя мила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, как умею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тешаю теб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пришла ко мне за сочувствием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за помощью ты пришл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сказала мне все, что на сердце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, как умею, утешаю теб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Жемчужины слез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ресницах застыли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тицей в клетке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ьется душа;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бя ранили больно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я бедная девочк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Жизнь так жесток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ты так слаб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пришла ко мне за сочувствием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за помощью ты пришл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сказала мне все, что на сердце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, как умею, утешаю теб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не хочется верит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то, что однажды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жизнь и удач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лыбнутся тебе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ерь, моя милая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ончатся беды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в сердце придет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кой долгожданный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пришла ко мне за сочувствием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за помощью ты пришл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сказала мне все, что на сердце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, как умею, утешаю теб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5. Выз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хитро, как умно 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думал Ты, Господь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бы меня наказать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Сына заставил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рушить его обещань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лушай Меня, дорогуша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Елен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т, слушать не буду Тебя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т мне дела до ваших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Люци разборок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дай мне того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го я люблю;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всем законам -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 должен быть мой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этом мире командую Я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Ты, Господь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онам высшим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чиниться не хочешь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 я не подчинюсь Теб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росаешь Мне вызов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лупая девка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, Господь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вызов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росаю Тебе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, крестная доч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амого Сатаны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ловие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авлю Тебе: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ли будет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им Николай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ли будет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жду нами -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йн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у, что же молчиш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, Господь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нимаеш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вызов мой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т, Елен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того вызов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не приму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й Мне срок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Я тебе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вои условия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ставлю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вои условия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у, что ж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умай. А я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том послушаю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Ты скажеш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вызов мой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иле ещ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6. Дуэт Люцифера и Бо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равствуй, брат Мой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тебе привет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уки, прости, не подаю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чем Ты пришел сюда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ло есть у Меня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дно щекотливое дело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ишком много слов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вай-ка без намеков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естница твоя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у, как ее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лен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глость имела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глость имела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кто заставил Сын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рушить обещанье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ж если кто и обнаглел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 это только Ты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выбирай-ка выражень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всем забыл, с кем говоришь?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Бог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тоже бог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что с того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оба, брат мой, боги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разница меж нами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лько лишь в том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Ты забыл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был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гда-то человеком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я об этом помню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мни - не помни -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ло не в этом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что теперь делат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глупой девчонкой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теперь делать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отя бы раз за вечность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сподь, будь честным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й девочке счастья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й Сыну исполнить обещанье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куда жив Я, никогд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естница твоя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 своды Рая не войдет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 на хрена нам этот Рай?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ау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перся Ты рогами, как баран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ж коли слово Христа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значит для Тебя ничего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 хоть любимого ее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ей навек отдай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у, хорошо. Не горячис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ови ее сюд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ей скажу два слов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го лишь два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 что ж так мало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придирайся ты к словам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ж пошутить нельзя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лена, девочка моя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7. Выбор Еле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дравствуй, крестница Люцифер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Тебе не хворать, Господь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чем пришел Ты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Тебе нужно от меня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естная дочь Люцифера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веть Богу честно: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юбишь ли ты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а Моего Николая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авды просил Ты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для чего же мне лгать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 - отвечаю 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ще вопрос есть у Мен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авда ли то, что ты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рехи его на себя взяла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лена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же ты сделала, девочка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ужчин вокруг много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тебе с таким грузом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коя не знать никогд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лена! Не принимая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зов твой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два тебе даю пути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това ль ты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дин из них избрать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, Господь, я готова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я внимаю Тебе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ть два пути сейчас у тебя: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Ад или в Рай, вверх или вниз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ты хочешь в Небо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рекись от грехов чужих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ты хочешь быть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вечно с любимым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Ад его веди за собой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бор твой за тобой. Выбирай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помни, девочка, о том,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Николая в раю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будет рядом с тобой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шли его к черту, девочка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, видно, рехнулся вконец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де это видано, Господи?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предлагаешь Ты ей?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молчи, Люцифер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а вы хороши!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я из-за ваших ссор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предам любви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сделала выбор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Б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же выбрала ты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предложил мне два пути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среди двух дорог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гда возможно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брать третью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взяла на себя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ужие грехи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буду нести их вечно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мой любимый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 сможет жить в Аду -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 пусть поднимается в Небо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вободен он от меня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юциф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 как же ты?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дь быть с ним вечно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отела ты..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л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 сделала выбор, Люци. </w:t>
      </w:r>
    </w:p>
    <w:p>
      <w:pPr>
        <w:pStyle w:val="Normal"/>
        <w:shd w:fill="FBFAE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3:13:00Z</dcterms:created>
  <dc:creator>XTreme</dc:creator>
  <dc:description/>
  <cp:keywords/>
  <dc:language>en-US</dc:language>
  <cp:lastModifiedBy>XTreme</cp:lastModifiedBy>
  <dcterms:modified xsi:type="dcterms:W3CDTF">2010-01-26T00:35:00Z</dcterms:modified>
  <cp:revision>2</cp:revision>
  <dc:subject/>
  <dc:title/>
</cp:coreProperties>
</file>